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КРИТЕРИАЛЬНЫЕ ТАБЛИЦЫ  («КАРТЫ ОЦЕНИВАНИЯ»)  РЕЗУЛЬТАТИВНОСТИ И КАЧЕСТВА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НИКОВ ГБОУ ООШ №18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2. Карта оценивания результативности и качества работы воспитателя структурного подраз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етский сад «Журавленок» ГБОУ ООШ №18 г. Новокуйбышевска </w:t>
      </w:r>
    </w:p>
    <w:p>
      <w:pPr>
        <w:pStyle w:val="Normal"/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Ф.И.О. педагогического работника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ы заполнения ______________________________________;     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72"/>
        <w:gridCol w:w="3600"/>
        <w:gridCol w:w="1815"/>
        <w:gridCol w:w="1651"/>
        <w:gridCol w:w="1692"/>
        <w:gridCol w:w="1699"/>
        <w:gridCol w:w="1443"/>
      </w:tblGrid>
      <w:tr>
        <w:trPr>
          <w:trHeight w:val="516" w:hRule="exac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/способ опреде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казателя в баллах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января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апреля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ПРИМЕНЕНИЕ   В  ПРОЦЕССЕ   ВОСПИТАНИЯ ИННОВАЦИОННЫХ   ПЕДАГОГИЧЕСКИХ   ТЕХНОЛОГИЙ</w:t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Эффективность освоения  детьми основной общеобразовательной программы, реализуемой  в ОУ - 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овышение высокого уровня освоения программы в сравнении с предыдущим периодом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0%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1% - 5%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6% - 10%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11% - 15%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16% - 20%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21% и выш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2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езультаты участия воспитанников в конкурсах, фестивалях и т.п.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в зависимости от уровня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федеральном  или международ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федеральном  и международном уровнях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региональ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региональ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муниципальном уровне или на уровне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муниципальном уровне или на уровне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 на уровне ОУ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3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ступления работника на конференциях, форумах, семинарах и т.п.  (выше уровня ОУ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федеральный  или международный уровень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егиональный уровень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муниципальный уровень или  уровень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4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зультаты участия работника в конкурсах профессионального мастерства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в зависимости от уровня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федеральном  или международ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федеральном  и международном уровнях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региональ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региональ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муниципальном уровне или на уровне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муниципальном уровне или на уровне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 на уровне ОУ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5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личие публикаций в периодических изданиях, сборниках различного уровня по распространению педагогического опыт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>▪</w:t>
            </w:r>
            <w:r>
              <w:rPr>
                <w:sz w:val="23"/>
                <w:szCs w:val="23"/>
              </w:rPr>
              <w:t>федеральный  или международный уровень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егиональный уровень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>▪</w:t>
            </w:r>
            <w:r>
              <w:rPr>
                <w:sz w:val="23"/>
                <w:szCs w:val="23"/>
              </w:rPr>
              <w:t>муниципальный уровень или  уровень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6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сутствие обоснованных обращений родителей по поводу конфликтных ситуаций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наличи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7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shd w:fill="FF0000" w:val="clear"/>
              </w:rPr>
            </w:pPr>
            <w:r>
              <w:rPr>
                <w:b/>
                <w:sz w:val="23"/>
                <w:szCs w:val="23"/>
                <w:shd w:fill="FF0000" w:val="clear"/>
              </w:rPr>
              <w:t>Результаты участия педагога в кружковой деятельности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color w:val="000000"/>
                <w:spacing w:val="-6"/>
              </w:rPr>
              <w:t>положительная динамика доли воспитанников, постоянно занимающихся в кружках</w:t>
            </w:r>
            <w:r>
              <w:rPr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2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shd w:fill="FF0000" w:val="clear"/>
              </w:rPr>
            </w:pPr>
            <w:r>
              <w:rPr>
                <w:b/>
                <w:sz w:val="23"/>
                <w:szCs w:val="23"/>
                <w:shd w:fill="FF0000" w:val="clear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азработка методического сопровождения, дидактических разработок, учебных пособий и их презентация для кружковой деятельност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shd w:fill="FF0000" w:val="clear"/>
              </w:rPr>
            </w:pPr>
            <w:r>
              <w:rPr>
                <w:b/>
                <w:sz w:val="23"/>
                <w:szCs w:val="23"/>
                <w:shd w:fill="FF0000" w:val="clear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обобщение и представление собственного опыта работы через участие в семинаре, мастер-классе, Интернет-сайте и др.  на уровне ОУ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8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зультаты участия педагога в реализации социально значимых проектов и проведение мероприятий в рамках  программы развития ОУ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 </w:t>
            </w:r>
            <w:r>
              <w:rPr>
                <w:bCs/>
                <w:sz w:val="23"/>
                <w:szCs w:val="23"/>
              </w:rPr>
              <w:t>организация и проведение 2 и более  мероприятий за отчётный период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социально значимых педагогических проект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ложительных отзывов родителей в СМ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азмещение информации о результатах социально значимых проектов и мероприятий  в СМ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азмещение информации о результатах социально значимых проектов и мероприятий на официальном интернет-сайте ОУ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– 5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. СЛОЖНОСТЬ КОНТИНГЕНТА ВОСПИТАННИКОВ</w:t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сложность контингента воспитанников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 xml:space="preserve">в группах комбинированной направленности для детей с ограниченными возможностями здоровья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 xml:space="preserve">в группах раннего возраста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в разновозрастных группах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2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ревышение плановой  наполняемости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тей  в группе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количество детей с учётом </w:t>
            </w:r>
            <w:r>
              <w:rPr>
                <w:sz w:val="23"/>
                <w:szCs w:val="23"/>
              </w:rPr>
              <w:t>фактического посещения за  отчётный период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 за 1 ребёнка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3"/>
                <w:szCs w:val="23"/>
              </w:rPr>
              <w:t xml:space="preserve">Максимальное кол-во баллов по разделу - </w:t>
            </w:r>
            <w:r>
              <w:rPr>
                <w:b/>
                <w:bCs/>
                <w:sz w:val="23"/>
                <w:szCs w:val="23"/>
                <w:shd w:fill="FF0000" w:val="clear"/>
              </w:rPr>
              <w:t>18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shd w:fill="FF0000" w:val="clear"/>
              </w:rPr>
            </w:pPr>
            <w:r>
              <w:rPr>
                <w:b/>
                <w:bCs/>
                <w:sz w:val="23"/>
                <w:szCs w:val="23"/>
                <w:shd w:fill="FF0000" w:val="clear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3.   ОБЕСПЕЧЕНИЕ ВЫСОКОЙ ПОСЕЩАЕМОСТИ   ДЕТЬМИ</w:t>
            </w:r>
          </w:p>
        </w:tc>
      </w:tr>
      <w:tr>
        <w:trPr>
          <w:trHeight w:val="133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оложительная динамика количества дней пребывания ребёнка в среднем по группе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показатель количества дней пребывания одним ребёнком в группе остаётся стабильным и соответствует списочному составу групп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наблюдается значительная динамика количества дней пребывания одним ребёнком в группе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наблюдается снижение количества дней пребывания одним ребёнком в группе на 3 и более дне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2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нижение или стабильно низкий уровень заболеваемости воспитанников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снижение общего кол-ва дней заболеваемости детьми в группе от 15 дней и выш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снижение общего кол-ва дней заболеваемости детьми в группе от 10 до 14 дней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снижение общего кол-ва дней заболеваемости детьми в группе от 5 до 9 дне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повышение общего кол-ва дней заболеваемости детьми в группе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3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сутствие обоснованных замечаний и жалоб к проведению оздоровительных и профилактических мероприят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организация и проведение совместных мероприятий с семьями воспитанников по здоровьесбережению, с иными учреждениями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отсутствие совместных мероприятий с  семьями воспитанников по здоровьесбережению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 xml:space="preserve">соблюдение режимных моментов в течение дня  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неоднократное </w:t>
            </w:r>
            <w:r>
              <w:rPr>
                <w:sz w:val="23"/>
                <w:szCs w:val="23"/>
              </w:rPr>
              <w:t xml:space="preserve">нарушение режимных моментов в течение дня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система работы при </w:t>
            </w:r>
            <w:r>
              <w:rPr>
                <w:sz w:val="23"/>
                <w:szCs w:val="23"/>
              </w:rPr>
              <w:t xml:space="preserve">проведении оздоровительных и профилактических мероприятий в соответствии с «Журналом здоровья»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 xml:space="preserve">отсутствие системы в работе при проведении мероприятий соответствии с «Журналом здоровья»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4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сутствие обоснованных замечаний и жалоб к организации и качеству питания, в том числе соблюдению норм физиологического питания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система в работе прослеживается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имеются обоснованные нарушения к организации и качеству пита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– 1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 баллов – 8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бранное кол-во баллов прописью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 результатами</w:t>
            </w: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/>
              </w:rPr>
              <w:t xml:space="preserve">комиссии  ознакомлен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лены экспертной комиссии __________________________                                                  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                                                 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оценивания результативности и качества работы учителя-логопеда (учителя-дефектолога, педагога-психолог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руктурного подразделения  «Детский сад «Журавленок» ГБОУ ООШ №18 г. Новокуйбышевс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.О. педагогического работника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ы заполнения _________________________________________;     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72"/>
        <w:gridCol w:w="3600"/>
        <w:gridCol w:w="1815"/>
        <w:gridCol w:w="1651"/>
        <w:gridCol w:w="1692"/>
        <w:gridCol w:w="1699"/>
        <w:gridCol w:w="1443"/>
      </w:tblGrid>
      <w:tr>
        <w:trPr>
          <w:trHeight w:val="516" w:hRule="exac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/способ опреде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казателя в баллах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января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апреля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ПРИМЕНЕНИЕ   В  ПРОЦЕССЕ   ВОСПИТАНИЯ ИННОВАЦИОННЫХ   ПЕДАГОГИЧЕСКИХ   ТЕХНОЛОГИЙ</w:t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Эффективность освоения  детьми основной общеобразовательной программы, реализуемой  в ОУ - 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овышение высокого уровня освоения программы по направлениям работы в сравнении с предыдущим периодом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0%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1% - 4%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5% - 7%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81% - 10%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11% и выше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2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езультаты участия воспитанников в конкурсах, фестивалях и т.п.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в зависимости от уровня)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федеральном  или международ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федеральном  и международном уровнях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региональ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региональ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муниципальном уровне или на уровне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муниципальном уровне или на уровне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 на уровне ОУ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3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ступления работника на конференциях, форумах, семинарах и т.п.  (выше уровня ОУ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федеральный  или международный уровень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егиональный уровень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муниципальный уровень или  уровень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4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зультаты участия работника в конкурсах профессионального мастерства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в зависимости от уровня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федеральном  или международ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федеральном  и международном уровнях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региональ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региональ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муниципальном уровне или на уровне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муниципальном уровне или на уровне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 на уровне ОУ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5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личие публикаций в периодических изданиях, сборниках различного уровня по распространению педагогического опыт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>▪</w:t>
            </w:r>
            <w:r>
              <w:rPr>
                <w:sz w:val="23"/>
                <w:szCs w:val="23"/>
              </w:rPr>
              <w:t>федеральный  или международный уровень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егиональный уровень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>▪</w:t>
            </w:r>
            <w:r>
              <w:rPr>
                <w:sz w:val="23"/>
                <w:szCs w:val="23"/>
              </w:rPr>
              <w:t>муниципальный уровень или  уровень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6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сутствие обоснованных обращений родителей по поводу конфликтных ситуац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наличи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6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7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shd w:fill="FF0000" w:val="clear"/>
              </w:rPr>
            </w:pPr>
            <w:r>
              <w:rPr>
                <w:b/>
                <w:sz w:val="23"/>
                <w:szCs w:val="23"/>
                <w:shd w:fill="FF0000" w:val="clear"/>
              </w:rPr>
              <w:t xml:space="preserve">Результаты участия педагога в кружковой деятельности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азработка методического сопровождения, дидактических разработок, учебных пособий и их презентац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shd w:fill="FF0000" w:val="clear"/>
              </w:rPr>
            </w:pPr>
            <w:r>
              <w:rPr>
                <w:b/>
                <w:sz w:val="23"/>
                <w:szCs w:val="23"/>
                <w:shd w:fill="FF0000" w:val="clear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обобщение и представление собственного опыта работы через участие в семинаре, мастер-классе, Интернет-сайте и др.  на уровне ОУ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8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зультаты участия педагога в реализации социально значимых проектов и проведение мероприятий в рамках  программы развития ОУ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 </w:t>
            </w:r>
            <w:r>
              <w:rPr>
                <w:bCs/>
                <w:sz w:val="23"/>
                <w:szCs w:val="23"/>
              </w:rPr>
              <w:t xml:space="preserve">организация и проведение 2 и более открытых мероприятий за отчётный период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 </w:t>
            </w:r>
            <w:r>
              <w:rPr>
                <w:bCs/>
                <w:sz w:val="23"/>
                <w:szCs w:val="23"/>
              </w:rPr>
              <w:t>исполнение роли  в рамках совместных мероприяти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активное  и системное взаимодействие с инструктором по физической культуре и музыкальным руководителем, педагогом-психологом в процессе реализации мероприяти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 </w:t>
            </w:r>
            <w:r>
              <w:rPr>
                <w:bCs/>
                <w:sz w:val="23"/>
                <w:szCs w:val="23"/>
              </w:rPr>
              <w:t>активное использование методов и форм с привлечением информационных технологи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азмещение информации о результатах проектов и мероприятий  в СМ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>▪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личие положительных отзывов родителей  в СМ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активное участие в проектных внутригрупповых плановых мероприятиях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азмещение информации о результатах  значимых проектов и мероприятий на официальном интернет-сайте ОУ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– 2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. СЛОЖНОСТЬ КОНТИНГЕНТА ВОСПИТАННИКОВ</w:t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зультаты коррекционно-развивающей, психологической работы, проявляемой в достижениях воспитанников (по результатам ПМПК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определена готовность к школьному обучению (снят диагноз) у 100% воспитанник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определена готовность к школьному обучению (снят диагноз) от 95% до 99% воспитанник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определена готовность к школьному обучению (снят диагноз)  от 91% до 94% воспитанник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определена готовность к школьному обучению (снят диагноз) от 86% до 90% воспитанник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определена готовность к школьному обучению (снят диагноз) от 80% до 85% воспитанник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определена готовность к школьному обучению (снят диагноз) от 75% до 79% воспитанник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2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сложность контингента воспитанников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2"/>
                <w:szCs w:val="22"/>
              </w:rPr>
              <w:t>в разновозрастных группах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3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вышение плановой  наполняемости  детей  в группе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количество детей с учётом </w:t>
            </w:r>
            <w:r>
              <w:rPr>
                <w:sz w:val="22"/>
                <w:szCs w:val="22"/>
              </w:rPr>
              <w:t>фактического посещения за  отчётный период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за 1 ребёнка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- 2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 баллов – 4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бранное кол-во баллов прописью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 результатами</w:t>
            </w: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/>
              </w:rPr>
              <w:t xml:space="preserve">комиссии  ознакомлен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Члены экспертной комиссии _________________                                    __________________                                              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                                   __________________                                              _________________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оценивания результативности и качества работы музыкального руководителя (инструктора по физической культур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руктурного подразделения «Детский сад «Журавленок» ГБОУ ООШ №18 г. Новокуйбышев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.О. педагогического работника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ы заполнения _____________________________________________;     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72"/>
        <w:gridCol w:w="3600"/>
        <w:gridCol w:w="1815"/>
        <w:gridCol w:w="1651"/>
        <w:gridCol w:w="1692"/>
        <w:gridCol w:w="1699"/>
        <w:gridCol w:w="1443"/>
      </w:tblGrid>
      <w:tr>
        <w:trPr>
          <w:trHeight w:val="516" w:hRule="exac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/способ опреде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казателя в баллах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января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апреля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ПРИМЕНЕНИЕ   В  ПРОЦЕССЕ   ВОСПИТАНИЯ ИННОВАЦИОННЫХ   ПЕДАГОГИЧЕСКИХ   ТЕХНОЛОГИЙ</w:t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Эффективность освоения  детьми основной общеобразовательной программы, реализуемой  в ОУ - 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овышение высокого уровня освоения программы по направлениям работы в сравнении с предыдущим периодом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0%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1% - 5%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6% - 10%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11% - 15%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16% и выше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2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езультаты участия воспитанников в конкурсах, фестивалях и т.п.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в зависимости от уровня)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федеральном  или международном уровне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федеральном  и международном уровнях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региональ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региональ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муниципальном уровне или на уровне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муниципальном уровне или на уровне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 на уровне ОУ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3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ступления работника на конференциях, форумах, семинарах и т.п.  (выше уровня ОУ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федеральный  или международный уровень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егиональный уровень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муниципальный уровень или  уровень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4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зультаты участия работника в конкурсах профессионального мастерства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в зависимости от уровня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федеральном  или международ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федеральном  и международном уровнях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региональ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региональном уровн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на муниципальном уровне или на уровне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участие на муниципальном уровне или на уровне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бедителей и призёров  на уровне ОУ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5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личие публикаций в периодических изданиях, сборниках различного уровня по распространению педагогического опыт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>▪</w:t>
            </w:r>
            <w:r>
              <w:rPr>
                <w:sz w:val="23"/>
                <w:szCs w:val="23"/>
              </w:rPr>
              <w:t>федеральный  или международный уровень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егиональный уровень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>▪</w:t>
            </w:r>
            <w:r>
              <w:rPr>
                <w:sz w:val="23"/>
                <w:szCs w:val="23"/>
              </w:rPr>
              <w:t>муниципальный уровень или  уровень «образовательного округа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6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сутствие обоснованных обращений родителей по поводу конфликтных ситуац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наличи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7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езультаты участия педагога в кружковой деятельности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организация и проведение открытых особо значимых мероприятий выше уровня ОУ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организация и проведение открытых внутрисадовских плановых мероприятий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азработка методического сопровождения, дидактических разработок и их презентация на мероприятиях выше уровня ОУ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обобщение и представление собственного опыта работы через участие в семинаре, мастер-классе, Интернет-сайте и др.  на уровне ОУ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8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зультаты участия педагога в реализации социально значимых проектов и проведение мероприятий в рамках  программы развития ОУ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 </w:t>
            </w:r>
            <w:r>
              <w:rPr>
                <w:bCs/>
                <w:sz w:val="23"/>
                <w:szCs w:val="23"/>
              </w:rPr>
              <w:t xml:space="preserve">организация и проведение 2 и более  мероприятий за отчётный период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творческое сотрудничество и вовлечение семей в совместную деятельность с детьми 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(совместные досуги, конкурсы, родительские собрания, развлечения и др.)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активное участие в проектных внутригрупповых плановых мероприятиях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создание и  постоянное обновление (пополнение) предметной развивающей среды  в зал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изготовление атрибутов к открытым мероприятиям, их систематизац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наличие положительных отзывов родителей в СМ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 </w:t>
            </w:r>
            <w:r>
              <w:rPr>
                <w:bCs/>
                <w:sz w:val="23"/>
                <w:szCs w:val="23"/>
              </w:rPr>
              <w:t>активное использование методов и форм с привлечением информационных технологий, системность в работ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азмещение информации о результатах проектов и проведённых мероприятий в СМ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размещение информации о результатах проектов и проведённых мероприятий на официальном интернет-сайте ОУ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9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езультативность организации и проведения индивидуальной (подгрупповой)  работы с детьм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взаимодействие и система в работе с педагогами групп (воспитателями, учителями-логопедами, учителями-дефектологами)  при организации  индивидуальной (подгрупповой) работы с детьми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работа ведется эпизодическ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системность  в индивидуальной (подгрупповой) работе  отсутству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 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применение авторских методов, средств и организационных форм в процессе работ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эффективное взаимодействие с родителями групп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- 37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. СЛОЖНОСТЬ КОНТИНГЕНТА ВОСПИТАННИКОВ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2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ревышение плановой  наполняемости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тей  в группе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количество детей с учётом </w:t>
            </w:r>
            <w:r>
              <w:rPr>
                <w:sz w:val="23"/>
                <w:szCs w:val="23"/>
              </w:rPr>
              <w:t>фактического посещения за  отчётный период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 за 1 ребёнка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- 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 баллов – 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бранное кол-во баллов прописью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 результатами</w:t>
            </w: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/>
              </w:rPr>
              <w:t xml:space="preserve">комиссии  ознакомле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лены экспертной комиссии 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</w:t>
      </w:r>
    </w:p>
    <w:p>
      <w:pPr>
        <w:pStyle w:val="Normal"/>
        <w:tabs>
          <w:tab w:val="clear" w:pos="708"/>
          <w:tab w:val="left" w:pos="3271" w:leader="none"/>
        </w:tabs>
        <w:spacing w:lineRule="auto" w:line="360"/>
        <w:rPr>
          <w:b/>
          <w:b/>
        </w:rPr>
      </w:pPr>
      <w:r>
        <w:rPr>
          <w:b/>
        </w:rPr>
        <w:tab/>
        <w:t>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3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оценки эффективности (качества)</w:t>
      </w:r>
    </w:p>
    <w:p>
      <w:pPr>
        <w:pStyle w:val="Normal"/>
        <w:jc w:val="center"/>
        <w:rPr/>
      </w:pPr>
      <w:r>
        <w:rPr>
          <w:b/>
          <w:bCs/>
        </w:rPr>
        <w:t xml:space="preserve">работы методиста и старшего воспитателя </w:t>
      </w:r>
      <w:r>
        <w:rPr>
          <w:b/>
        </w:rPr>
        <w:t xml:space="preserve">структурного подраз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«Журавленок» ГБОУ ООШ №18 г. Новокуйбышевс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2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оценива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е кол-во балл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ффективность образовательно-воспитательного  и коррекционного процесс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-28" w:right="-8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зультаты выполнения основной общеобразовательной программы (в среднем по учреждению): от 50% до 70% воспитанников показывают результаты на высоком уровне – 2 балла; 70% воспитанников и выше показывают результаты на высоком уровне – 3 балл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-28" w:right="-81" w:hanging="0"/>
              <w:jc w:val="center"/>
              <w:rPr/>
            </w:pPr>
            <w:r>
              <w:rPr/>
              <w:t>1.2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/>
            </w:pPr>
            <w:r>
              <w:rPr/>
              <w:t>Положительная динамика или сохранение стабильно высокого показателя количества дней пребывания ребёнка в ДОУ: положительная динамика – 1 балл, показатель выше среднего по муниципальному образованию – 2 балл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спитанников (в личном первенстве) и/или команд, ставших победителями или призёрами спортивных соревнований, конкурсов, фестивалей и др.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2 балла; наличие на уровне области – 2 балла; 3 и более на уровне области – 3 балла; наличие на всероссийском или международном уровне – 3 балл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7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убликаций по распространению педагогического опыта учреждения в профессиональном сообществе – 1 балл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айта образовательного учреждения, обновляемого не реже 1 раза в  месяц –1 балл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ействующей программы развития (срок действия – не менее 3-х лет), утверждённой органом самоуправления образовательного учреждения – 1 балл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работы по  реализации программы развития  (организация и проведение мероприятий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публичного отчёта о деятельности учреждения за год, включая информацию по направлениям работы (в СМИ, в сети Интернет) – 2 балл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  <w:p>
            <w:pPr>
              <w:pStyle w:val="32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: на уровне «образовательного округа» – 1 балл, на региональном уровне и выше – 2 балл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ставе экспертных (рабочих и т.п.) групп: на уровне «образовательного округа» – 1 балл, на региональном уровне и выше – 2 балл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-28" w:right="-81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/>
            </w:pPr>
            <w:r>
              <w:rPr/>
              <w:t>Отсутствие замечаний по итогам проверок – 1 балл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работы по  реализации программы, пропагандирующей здоровый образ жизни   (организация и проведение мероприятий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или стабильно низкий уровень заболеваемости воспитанников: снижение – 1 балл, уровень заболеваемости воспитанников ниже среднего по муниципальному образованию – 2 балл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травматизма среди воспитанников и работников учреждения во время образовательно-воспитательного  процесса – 1 балл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9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 менее чем у 50 % педагогических работников (включая совместителей) квалификационных категорий – 1 балл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прошедших обучение на курсах повышения квалификации в объёме не менее 72 часов:  20 % и более – 1 балл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 участия педагогических работник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– 1 балл, участие на областном уровне – 1,5 балла, наличие победителей на областном уровне и выше – 2 балл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7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>
          <w:bCs/>
          <w:sz w:val="26"/>
          <w:szCs w:val="26"/>
        </w:rPr>
        <w:t>20-25 баллов – до 2,0 % от стимулирующей части фонда оплаты труда структурного подразделения;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6 баллов и более – от 2,0 % до 2,5 % от стимулирующей части фонда оплаты труда структурного подразделения.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021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оценивания результативности и качества работы помощника (младшего) воспитателя структурного подраз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«Журавленок» ГБОУ ООШ №18 г. Новокуйбышевска</w:t>
      </w:r>
    </w:p>
    <w:p>
      <w:pPr>
        <w:pStyle w:val="Normal"/>
        <w:rPr>
          <w:b/>
          <w:b/>
        </w:rPr>
      </w:pPr>
      <w:r>
        <w:rPr>
          <w:b/>
        </w:rPr>
        <w:t>Ф.И.О. педагогического работника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ы заполнения ______________________________________;     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72"/>
        <w:gridCol w:w="3600"/>
        <w:gridCol w:w="1815"/>
        <w:gridCol w:w="1651"/>
        <w:gridCol w:w="1692"/>
        <w:gridCol w:w="1699"/>
        <w:gridCol w:w="1433"/>
      </w:tblGrid>
      <w:tr>
        <w:trPr>
          <w:trHeight w:val="516" w:hRule="exac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/способ опреде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казателя в баллах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января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апреля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. СЛОЖНОСТЬ КОНТИНГЕНТА ВОСПИТАННИКОВ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2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ревышение плановой  наполняемости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тей  в группе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количество детей с учётом </w:t>
            </w:r>
            <w:r>
              <w:rPr>
                <w:sz w:val="23"/>
                <w:szCs w:val="23"/>
              </w:rPr>
              <w:t>фактического посещения за  отчётный период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 за 1 ребёнка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- 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15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.   ОБЕСПЕЧЕНИЕ ВЫСОКОЙ ПОСЕЩАЕМОСТИ   ДЕТЬМИ</w:t>
            </w:r>
          </w:p>
        </w:tc>
      </w:tr>
      <w:tr>
        <w:trPr>
          <w:trHeight w:val="133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оложительная динамика количества дней пребывания ребёнка в среднем по группе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показатель количества дней пребывания одним ребёнком в группе остаётся стабильным и соответствует списочному составу групп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наблюдается значительная динамика количества дней пребывания одним ребёнком в группе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наблюдается снижение количества дней пребывания одним ребёнком в группе на 3 и более дне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2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нижение или стабильно низкий уровень заболеваемости воспитанников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снижение общего кол-ва дней заболеваемости детьми в группе от 15 дней и выш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снижение общего кол-ва дней заболеваемости детьми в группе от 10 до 14 дней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снижение общего кол-ва дней заболеваемости детьми в группе от 5 до 9 дне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повышение общего кол-ва дней заболеваемости детьми в группе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3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сутствие обоснованных замечаний и жалоб к проведению оздоровительных и профилактических мероприят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взаимодействие с воспитателями групп при проведении оздоровительных и профилактических мероприяти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выполнение оздоровительных и профилактических мероприятий в режиме дня  в соответствии с циклограммо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наличие обоснованных замечаний и жалоб  к проведению оздоровительных и профилактических мероприяти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4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сутствие обоснованных замечаний и жалоб к организации и качеству питания, в том числе соблюдению норм физиологического питания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существление раздачи пищи с учётом выполнения норм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своевременная раздача пищи 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(по  графику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существление сервировки стола в соответствии с возрастными требованиям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существление доставки продуктов питания с пищеблока в соответствии с требованиями СанПин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имеются обоснованные замечания и жалобы к организации и качеству пита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69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– 1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15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3.   КАЧЕСТВО ВОСПИТАНИЯ, СОЗДАНИЕ УСЛОВИЙ ДЛЯ СОХРАНЕНИЯ ЗДОРОВЬЯ ВОСПИТАННИКОВ</w:t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Отсутствие предписаний и обоснованных жалоб в части организации </w:t>
            </w:r>
            <w:r>
              <w:rPr>
                <w:b/>
                <w:bCs/>
                <w:sz w:val="23"/>
                <w:szCs w:val="23"/>
              </w:rPr>
              <w:t xml:space="preserve">охраны жизни и здоровья воспитанников и сотрудников  </w:t>
            </w:r>
            <w:r>
              <w:rPr>
                <w:b/>
                <w:sz w:val="23"/>
                <w:szCs w:val="23"/>
              </w:rPr>
              <w:t>(в рамках функциональных обязанностей не связанных с капитальным вложением средств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беспечение соответствия санитарно-гигиенических условий в помещениях требованиям СанПин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активное участие в осуществлении воспитательных функций в процессе проведения образовательной деятельност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систематическое соблюдение графика проветривания в режиме дн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регулярное соблюдение привил использования спец.одежды в течение рабочего дн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хранению и использованию посуды и уборочного инвентар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имеются обоснованные замечания и жалобы к организации охраны жизни и здоровья воспитанник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– 7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 баллов – 2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бранное кол-во баллов прописью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 результатами</w:t>
            </w: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/>
              </w:rPr>
              <w:t xml:space="preserve">комиссии  ознакомлен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лены экспертной комиссии __________________________                                                          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оценивания результативности и качества работы старшей медицинской сестры, медицинской сестры структурного подраз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етский сад «Журавленок» ГБОУ ООШ №18 г. Новокуйбышевска </w:t>
      </w:r>
    </w:p>
    <w:p>
      <w:pPr>
        <w:pStyle w:val="Normal"/>
        <w:rPr>
          <w:b/>
          <w:b/>
        </w:rPr>
      </w:pPr>
      <w:r>
        <w:rPr>
          <w:b/>
        </w:rPr>
        <w:tab/>
        <w:t>Ф.И.О. педагогического работника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ы заполнения ______________________________________;     _________________________________________</w:t>
      </w:r>
    </w:p>
    <w:p>
      <w:pPr>
        <w:pStyle w:val="Normal"/>
        <w:tabs>
          <w:tab w:val="clear" w:pos="708"/>
          <w:tab w:val="left" w:pos="4440" w:leader="none"/>
        </w:tabs>
        <w:rPr>
          <w:b/>
          <w:b/>
        </w:rPr>
      </w:pPr>
      <w:r>
        <w:rPr>
          <w:b/>
        </w:rPr>
      </w:r>
    </w:p>
    <w:tbl>
      <w:tblPr>
        <w:tblW w:w="15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72"/>
        <w:gridCol w:w="3600"/>
        <w:gridCol w:w="1815"/>
        <w:gridCol w:w="1651"/>
        <w:gridCol w:w="1692"/>
        <w:gridCol w:w="1699"/>
        <w:gridCol w:w="1443"/>
      </w:tblGrid>
      <w:tr>
        <w:trPr>
          <w:trHeight w:val="516" w:hRule="exac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/способ опреде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казателя в баллах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января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апреля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.   ОБЕСПЕЧЕНИЕ ВЫСОКОЙ ПОСЕЩАЕМОСТИ   ДЕТЬМИ</w:t>
            </w:r>
          </w:p>
        </w:tc>
      </w:tr>
      <w:tr>
        <w:trPr>
          <w:trHeight w:val="133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оложительная динамика количества дней пребывания ребёнка в среднем по группе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показатель количества дней пребывания одним ребёнком в учреждении остаётся стабильным и соответствует списочному составу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наблюдается значительная динамика количества дней пребывания одним ребёнком в учреждении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наблюдается снижение количества дней пребывания одним ребёнком в учреждении на 3 и более дне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2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нижение или стабильно низкий уровень заболеваемости воспитанников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снижение общего кол-ва дней заболеваемости детьми в учреждении от 15 дней и выш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снижение общего кол-ва дней заболеваемости детьми в учреждении от 10 до 14 дней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снижение общего кол-ва дней заболеваемости детьми в учреждении от 5 до 9 дне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повышение общего кол-ва дней заболеваемости детьми в учреждении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6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3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сутствие обоснованных замечаний и жалоб к проведению оздоровительных и профилактических мероприят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организация и проведение совместных мероприятий с воспитателями и семьями воспитанников по здоровьесбережению, с иными учреждениями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отсутствие совместных мероприятий с воспитателями и   семьями воспитанников по здоровьесбережению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>соблюдение режимных моментов в течение дня  (сон, прогулка, и т.д.)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неоднократное </w:t>
            </w:r>
            <w:r>
              <w:rPr>
                <w:sz w:val="23"/>
                <w:szCs w:val="23"/>
              </w:rPr>
              <w:t xml:space="preserve">нарушение режимных моментов в течение дня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система работы при </w:t>
            </w:r>
            <w:r>
              <w:rPr>
                <w:sz w:val="23"/>
                <w:szCs w:val="23"/>
              </w:rPr>
              <w:t xml:space="preserve">проведении оздоровительных и профилактических мероприятий в соответствии с «Журналом здоровья»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sz w:val="23"/>
                <w:szCs w:val="23"/>
              </w:rPr>
              <w:t xml:space="preserve">отсутствие системы в работе при проведении мероприятий соответствии с «Журналом здоровья»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4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сутствие обоснованных замечаний и жалоб к организации и качеству питания, в том числе соблюдению норм физиологического питания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составление меню с учетом норм физиологического пита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существление раздачи пищи с учётом выполнения норм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существление доставки продуктов питания с пищеблока в соответствии с требованиями СанПин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имеются обоснованные замечания и жалобы к организации и качеству пита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69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– 1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.   КАЧЕСТВО ВОСПИТАНИЯ, СОЗДАНИЕ УСЛОВИЙ ДЛЯ СОХРАНЕНИЯ ЗДОРОВЬЯ ВОСПИТАННИКОВ</w:t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Отсутствие предписаний и обоснованных жалоб в части организации </w:t>
            </w:r>
            <w:r>
              <w:rPr>
                <w:b/>
                <w:bCs/>
                <w:sz w:val="23"/>
                <w:szCs w:val="23"/>
              </w:rPr>
              <w:t xml:space="preserve">охраны жизни и здоровья воспитанников и сотрудников  </w:t>
            </w:r>
            <w:r>
              <w:rPr>
                <w:b/>
                <w:sz w:val="23"/>
                <w:szCs w:val="23"/>
              </w:rPr>
              <w:t>(в рамках функциональных обязанностей не связанных с капитальным вложением средств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беспечение соответствия санитарно-гигиенических условий в помещениях требованиям СанПин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хранению и использованию медикаментов и оборудования медицинского изолятор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систематическое соблюдение графика проветривания и кварцевания в режиме дн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хранению и использованию посуды и уборочного инвентар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имеются обоснованные замечания и жалобы к организации охраны жизни и здоровья воспитанник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– 8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 баллов – 18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бранное кол-во баллов прописью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 результатами</w:t>
            </w: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/>
              </w:rPr>
              <w:t xml:space="preserve">комиссии  ознакомле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лены экспертной комиссии __________________________                                                          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                                                         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оценивания результативности и качества работы повара, кухонного работника, кладовщика, грузчика структурного подраз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«Детский сад «Журавленок» ГБОУ ООШ №18 г. Новокуйбышевска </w:t>
      </w:r>
    </w:p>
    <w:p>
      <w:pPr>
        <w:pStyle w:val="Normal"/>
        <w:rPr>
          <w:b/>
          <w:b/>
        </w:rPr>
      </w:pPr>
      <w:r>
        <w:rPr>
          <w:b/>
        </w:rPr>
        <w:t>Ф.И.О. педагогического работника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ы заполнения ______________________________________;    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72"/>
        <w:gridCol w:w="3600"/>
        <w:gridCol w:w="1815"/>
        <w:gridCol w:w="1651"/>
        <w:gridCol w:w="1692"/>
        <w:gridCol w:w="1699"/>
        <w:gridCol w:w="1443"/>
      </w:tblGrid>
      <w:tr>
        <w:trPr>
          <w:trHeight w:val="516" w:hRule="exac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/способ опреде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казателя в баллах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января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апреля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.   СОЗДАНИЕ УСЛОВИЙ ДЛЯ СОХРАНЕНИЯ ЗДОРОВЬЯ ВОСПИТАННИКОВ</w:t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Отсутствие предписаний и обоснованных жалоб в части организации </w:t>
            </w:r>
            <w:r>
              <w:rPr>
                <w:b/>
                <w:bCs/>
                <w:sz w:val="23"/>
                <w:szCs w:val="23"/>
              </w:rPr>
              <w:t xml:space="preserve">охраны жизни и здоровья воспитанников и сотрудников  </w:t>
            </w:r>
            <w:r>
              <w:rPr>
                <w:b/>
                <w:sz w:val="23"/>
                <w:szCs w:val="23"/>
              </w:rPr>
              <w:t>(в рамках функциональных обязанностей не связанных с капитальным вложением средств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беспечение соответствия санитарно-гигиенических условий в помещении пищеблока требованиям СанПин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хранению и использованию продуктов питания и оборудова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хранению и использованию посуды и инвентар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имеются обоснованные замечания и жалобы к организации охраны жизни и здоровья воспитанник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4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2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сутствие обоснованных замечаний и жалоб к организации и качеству питания, в том числе соблюдению норм физиологического питания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обоснованных жалоб к организации питания со стороны родителе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существление раздачи пищи с учётом выполнения норм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существление доставки продуктов питания со склада в соответствии с требованиями СанПин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имеются обоснованные замечания и жалобы к организации и качеству пита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– 18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 баллов – 18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бранное кол-во баллов прописью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 результатами</w:t>
            </w: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/>
              </w:rPr>
              <w:t xml:space="preserve">комиссии  ознакомле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лены экспертной комиссии __________________________                                                          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                                                         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300" w:leader="none"/>
        </w:tabs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оценивания результативности и качества работы кастелянши структурного подраз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етский сад «Журавленок» ГБОУ ООШ №18 г. Новокуйбышевска </w:t>
      </w:r>
    </w:p>
    <w:p>
      <w:pPr>
        <w:pStyle w:val="Normal"/>
        <w:rPr>
          <w:b/>
          <w:b/>
        </w:rPr>
      </w:pPr>
      <w:r>
        <w:rPr>
          <w:b/>
        </w:rPr>
        <w:t>Ф.И.О. педагогического работника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ы заполнения ______________________________________;     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72"/>
        <w:gridCol w:w="3600"/>
        <w:gridCol w:w="1815"/>
        <w:gridCol w:w="1651"/>
        <w:gridCol w:w="1692"/>
        <w:gridCol w:w="1699"/>
        <w:gridCol w:w="1443"/>
      </w:tblGrid>
      <w:tr>
        <w:trPr>
          <w:trHeight w:val="516" w:hRule="exac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/способ опреде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казателя в баллах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января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апреля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.   СОЗДАНИЕ УСЛОВИЙ ДЛЯ СОХРАНЕНИЯ ЗДОРОВЬЯ ВОСПИТАННИКОВ</w:t>
            </w:r>
          </w:p>
        </w:tc>
      </w:tr>
      <w:tr>
        <w:trPr>
          <w:trHeight w:val="93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Отсутствие предписаний и обоснованных жалоб в части организации </w:t>
            </w:r>
            <w:r>
              <w:rPr>
                <w:b/>
                <w:bCs/>
                <w:sz w:val="23"/>
                <w:szCs w:val="23"/>
              </w:rPr>
              <w:t xml:space="preserve">охраны жизни и здоровья воспитанников и сотрудников  </w:t>
            </w:r>
            <w:r>
              <w:rPr>
                <w:b/>
                <w:sz w:val="23"/>
                <w:szCs w:val="23"/>
              </w:rPr>
              <w:t>(в рамках функциональных обязанностей не связанных с капитальным вложением средств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обеспечение соответствия санитарно-гигиенических условий в помещении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хранению и использованию инвентар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имеются обоснованные замечания и жалобы к организации охраны жизни и здоровья воспитанник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2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2"/>
                <w:szCs w:val="22"/>
              </w:rPr>
              <w:t>Отсутствие  замечаний  по  итогам  ревизий   и  других  проверок  по  вопросам  финансово – хозяйственной  деятельности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деятельности по вопросам финансово-хозяйственной деятельност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имеются обоснованные замечания и жалобы по вопросам финансово-хозяйственной деятельност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 количества  списываемого  инвентаря по  причине досрочного приведения  в  негодность (по  сравнению  с предыдущим  отчётным периодом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показатель количества списываемого инвентаря остаётся стабильным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наблюдается значительная динамика снижения количества списываемого инвентар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показатель количества списываемого инвентаря необоснованно завыше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– 2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 баллов – 21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бранное кол-во баллов прописью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 результатами</w:t>
            </w: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/>
              </w:rPr>
              <w:t xml:space="preserve">комиссии  ознакомле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лены экспертной комиссии __________________________                                                          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                                                         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                                                        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оценивания результативности и качества работы машиниста по стирке и ремонту одежды, рабочего по комплексному обслуживанию и ремонту здания, слесаря-сантехника, уборщика служебных помещений, дворника, сторожа структурного подраз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етский сад «Журавленок» ГБОУ ООШ №18 г. Новокуйбышевска </w:t>
      </w:r>
    </w:p>
    <w:p>
      <w:pPr>
        <w:pStyle w:val="Normal"/>
        <w:rPr>
          <w:b/>
          <w:b/>
        </w:rPr>
      </w:pPr>
      <w:r>
        <w:rPr>
          <w:b/>
        </w:rPr>
        <w:t>Ф.И.О. педагогического работника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ы заполнения ______________________________________;     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72"/>
        <w:gridCol w:w="3600"/>
        <w:gridCol w:w="1815"/>
        <w:gridCol w:w="1651"/>
        <w:gridCol w:w="1692"/>
        <w:gridCol w:w="1699"/>
        <w:gridCol w:w="1443"/>
      </w:tblGrid>
      <w:tr>
        <w:trPr>
          <w:trHeight w:val="516" w:hRule="exac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/способ опреде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казателя в баллах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января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апреля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.   СОЗДАНИЕ УСЛОВИЙ ДЛЯ СОХРАНЕНИЯ ЗДОРОВЬЯ ВОСПИТАННИКОВ</w:t>
            </w:r>
          </w:p>
        </w:tc>
      </w:tr>
      <w:tr>
        <w:trPr>
          <w:trHeight w:val="930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Отсутствие предписаний и обоснованных жалоб в части организации </w:t>
            </w:r>
            <w:r>
              <w:rPr>
                <w:b/>
                <w:bCs/>
                <w:sz w:val="23"/>
                <w:szCs w:val="23"/>
              </w:rPr>
              <w:t xml:space="preserve">охраны жизни и здоровья воспитанников и сотрудников  </w:t>
            </w:r>
            <w:r>
              <w:rPr>
                <w:b/>
                <w:sz w:val="23"/>
                <w:szCs w:val="23"/>
              </w:rPr>
              <w:t>(в рамках функциональных обязанностей не связанных с капитальным вложением средств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обеспечение соответствия санитарно-гигиенических условий в помещении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7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хранению и использованию инвентаря и оборудования в рамках функциональных обязанносте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7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своевременное выполнение требований, предъявляемых для создания условий для сохранения здоровья воспитанник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имеются обоснованные замечания и жалобы к организации охраны жизни и здоровья воспитанник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– 18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 баллов – 18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бранное кол-во баллов прописью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 результатами</w:t>
            </w: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/>
              </w:rPr>
              <w:t xml:space="preserve">комиссии  ознакомле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Члены экспертной комиссии __________________________                                                          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                                                         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оценивания результативности и качества работы заведующего хозяйством структурного подраз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етский сад «Журавленок» ГБОУ ООШ №18 г. Новокуйбышевс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72"/>
        <w:gridCol w:w="3600"/>
        <w:gridCol w:w="1815"/>
        <w:gridCol w:w="1651"/>
        <w:gridCol w:w="1692"/>
        <w:gridCol w:w="1699"/>
        <w:gridCol w:w="1443"/>
      </w:tblGrid>
      <w:tr>
        <w:trPr>
          <w:trHeight w:val="516" w:hRule="exac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/способ опреде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казателя в баллах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января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апреля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.   СОЗДАНИЕ УСЛОВИЙ ДЛЯ СОХРАНЕНИЯ ЗДОРОВЬЯ ВОСПИТАННИКОВ</w:t>
            </w:r>
          </w:p>
        </w:tc>
      </w:tr>
      <w:tr>
        <w:trPr>
          <w:trHeight w:val="119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Отсутствие предписаний и обоснованных жалоб в части организации </w:t>
            </w:r>
            <w:r>
              <w:rPr>
                <w:b/>
                <w:bCs/>
                <w:sz w:val="23"/>
                <w:szCs w:val="23"/>
              </w:rPr>
              <w:t xml:space="preserve">охраны жизни и здоровья воспитанников и сотрудников  </w:t>
            </w:r>
            <w:r>
              <w:rPr>
                <w:b/>
                <w:sz w:val="23"/>
                <w:szCs w:val="23"/>
              </w:rPr>
              <w:t>(в рамках функциональных обязанностей не связанных с капитальным вложением средств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обеспечение соответствия санитарно-гигиенических условий в учреждении  и на территории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хранению и использованию инвентаря и оборудова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имеются обоснованные замечания и жалобы к организации охраны жизни и здоровья воспитанник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2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2"/>
                <w:szCs w:val="22"/>
              </w:rPr>
              <w:t>Отсутствие  замечаний  по  итогам  ревизий   и  других  проверок  по  вопросам  финансово – хозяйственной  деятельности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деятельности по вопросам финансово-хозяйственной деятельност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имеются обоснованные замечания и жалобы по вопросам финансово-хозяйственной деятельност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 количества  списываемого  инвентаря по  причине досрочного приведения  в  негодность (по  сравнению  с предыдущим  отчётным периодом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показатель количества списываемого инвентаря остаётся стабильным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наблюдается значительная динамика снижения количества списываемого инвентар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показатель количества списываемого инвентаря необоснованно завыше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– 2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 баллов – 20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бранное кол-во баллов прописью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 результатами</w:t>
            </w: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/>
              </w:rPr>
              <w:t xml:space="preserve">комиссии  ознакомле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лены экспертной комиссии __________________________                                                          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                                                         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                                                         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оценивания результативности и качества работы старшего бухгалтера и бухгалтера структурного подраз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етский сад «Журавленок» ГБОУ ООШ №18 г. Новокуйбышевска </w:t>
      </w:r>
    </w:p>
    <w:p>
      <w:pPr>
        <w:pStyle w:val="Normal"/>
        <w:rPr>
          <w:b/>
          <w:b/>
        </w:rPr>
      </w:pPr>
      <w:r>
        <w:rPr>
          <w:b/>
        </w:rPr>
        <w:t>Ф.И.О. педагогического работника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ы заполнения ______________________________________;     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72"/>
        <w:gridCol w:w="3600"/>
        <w:gridCol w:w="1815"/>
        <w:gridCol w:w="1651"/>
        <w:gridCol w:w="1692"/>
        <w:gridCol w:w="1699"/>
        <w:gridCol w:w="1443"/>
      </w:tblGrid>
      <w:tr>
        <w:trPr>
          <w:trHeight w:val="516" w:hRule="exac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/способ опреде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казателя в баллах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января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апреля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86" w:leader="none"/>
                <w:tab w:val="left" w:pos="1284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.   СОЗДАНИЕ УСЛОВИЙ ДЛЯ ЭФФЕКТИВНОЙ РАБОТЫ УЧРЕЖДЕНИЯ В РАМКАХ ФИНАНСОВО-ХОЗЯЙСТВЕННОРЙ ДЕЯТЕЛЬНОСТИ</w:t>
            </w:r>
          </w:p>
        </w:tc>
      </w:tr>
      <w:tr>
        <w:trPr>
          <w:trHeight w:val="1525" w:hRule="exac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кредиторских задолженностей и остатков средств на счетах учреждения на конец отчетного период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показатель количества </w:t>
            </w:r>
            <w:r>
              <w:rPr>
                <w:sz w:val="22"/>
                <w:szCs w:val="22"/>
              </w:rPr>
              <w:t xml:space="preserve">кредиторских задолженностей и остатков средств на счетах учреждения </w:t>
            </w:r>
            <w:r>
              <w:rPr>
                <w:bCs/>
                <w:sz w:val="23"/>
                <w:szCs w:val="23"/>
              </w:rPr>
              <w:t xml:space="preserve">остаётся стабильно низким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отсутствие </w:t>
            </w:r>
            <w:r>
              <w:rPr>
                <w:sz w:val="22"/>
                <w:szCs w:val="22"/>
              </w:rPr>
              <w:t>кредиторских задолженностей и остатков средств на счетах учрежде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показатель количества </w:t>
            </w:r>
            <w:r>
              <w:rPr>
                <w:sz w:val="22"/>
                <w:szCs w:val="22"/>
              </w:rPr>
              <w:t>кредиторских задолженностей и остатков средств на счетах учрежд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3"/>
                <w:szCs w:val="23"/>
              </w:rPr>
              <w:t>необоснованно завышен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7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 замечаний  по  итогам  ревизий   и  других  проверок  по  вопросам  финансово – хозяйственной  деятельности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деятельности по вопросам финансово-хозяйственной деятельност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имеются обоснованные замечания и жалобы по вопросам финансово-хозяйственной деятель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– 2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 баллов – 20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бранное кол-во баллов прописью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 результатами</w:t>
            </w: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/>
              </w:rPr>
              <w:t xml:space="preserve">комиссии  ознакомле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лены экспертной комиссии __________________________                                                          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                                                         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                                                         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оценивания результативности и качества работы делопроизводителя структурного подраз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етский сад «Журавленок» ГБОУ ООШ №18 г. Новокуйбышевска </w:t>
      </w:r>
    </w:p>
    <w:p>
      <w:pPr>
        <w:pStyle w:val="Normal"/>
        <w:rPr>
          <w:b/>
          <w:b/>
        </w:rPr>
      </w:pPr>
      <w:r>
        <w:rPr>
          <w:b/>
        </w:rPr>
        <w:tab/>
        <w:t>Ф.И.О. педагогического работника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ы заполнения ______________________________________;    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72"/>
        <w:gridCol w:w="3600"/>
        <w:gridCol w:w="1815"/>
        <w:gridCol w:w="1651"/>
        <w:gridCol w:w="1692"/>
        <w:gridCol w:w="1699"/>
        <w:gridCol w:w="1443"/>
      </w:tblGrid>
      <w:tr>
        <w:trPr>
          <w:trHeight w:val="516" w:hRule="exac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/способ опреде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казателя в баллах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 оценивания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января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ценивания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2 апреля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 в баллах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экспертной комиссии в баллах</w:t>
            </w:r>
          </w:p>
        </w:tc>
      </w:tr>
      <w:tr>
        <w:trPr>
          <w:trHeight w:val="265" w:hRule="atLeast"/>
        </w:trPr>
        <w:tc>
          <w:tcPr>
            <w:tcW w:w="15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86" w:leader="none"/>
                <w:tab w:val="left" w:pos="1284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.   СОЗДАНИЕ УСЛОВИЙ ДЛЯ ЭФФЕКТИВНОЙ РАБОТЫ УЧРЕЖДЕНИЯ В РАМКАХ ФИНАНСОВО-ХОЗЯЙСТВЕННОРЙ ДЕЯТЕЛЬНОСТИ</w:t>
            </w:r>
          </w:p>
        </w:tc>
      </w:tr>
      <w:tr>
        <w:trPr>
          <w:trHeight w:val="405" w:hRule="atLeast"/>
          <w:cantSplit w:val="true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сутствие  замечаний  по  итогам  ревизий   и  других  проверок  </w:t>
            </w:r>
            <w:r>
              <w:rPr>
                <w:b/>
                <w:sz w:val="23"/>
                <w:szCs w:val="23"/>
              </w:rPr>
              <w:t xml:space="preserve">в рамках функциональных обязанностей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деятельности по вопросам кадровой политик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деятельности по вопросам противопожарной безопасност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деятельности по вопросам ГОЧС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деятельности по вопросам охраны труд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>отсутствие замечаний к своевременному выполнению обязанностей по вопросам внутреннего делопроизводств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▪ </w:t>
            </w:r>
            <w:r>
              <w:rPr>
                <w:bCs/>
                <w:sz w:val="23"/>
                <w:szCs w:val="23"/>
              </w:rPr>
              <w:t xml:space="preserve">имеются обоснованные замечания и жалоб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ксимальное кол-во баллов по разделу – 2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 баллов – 20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бранное кол-во баллов прописью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87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 результатами</w:t>
            </w: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/>
              </w:rPr>
              <w:t xml:space="preserve">комиссии  ознакомле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лены экспертной комиссии __________________________                                                          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                                                         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                                                         _____________________________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type w:val="nextPage"/>
      <w:pgSz w:orient="landscape" w:w="16838" w:h="11906"/>
      <w:pgMar w:left="284" w:right="568" w:gutter="0" w:header="720" w:top="102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  <w:color w:val="000000"/>
    </w:rPr>
  </w:style>
  <w:style w:type="character" w:styleId="Style11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  <w:color w:val="000000"/>
    </w:rPr>
  </w:style>
  <w:style w:type="character" w:styleId="2">
    <w:name w:val="Основной шрифт абзаца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28"/>
      <w:szCs w:val="24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1">
    <w:name w:val="header1"/>
    <w:basedOn w:val="Normal"/>
    <w:qFormat/>
    <w:pPr>
      <w:spacing w:before="280" w:after="280"/>
      <w:jc w:val="center"/>
    </w:pPr>
    <w:rPr>
      <w:b/>
      <w:bCs/>
      <w:smallCaps/>
      <w:color w:val="000000"/>
    </w:rPr>
  </w:style>
  <w:style w:type="paragraph" w:styleId="14">
    <w:name w:val="Маркированный список1"/>
    <w:basedOn w:val="Normal"/>
    <w:qFormat/>
    <w:pPr>
      <w:tabs>
        <w:tab w:val="clear" w:pos="708"/>
        <w:tab w:val="left" w:pos="360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24">
    <w:name w:val="Маркированный список2"/>
    <w:basedOn w:val="Normal"/>
    <w:qFormat/>
    <w:pPr>
      <w:suppressAutoHyphens w:val="false"/>
      <w:ind w:left="0" w:right="0" w:hanging="0"/>
    </w:pPr>
    <w:rPr/>
  </w:style>
  <w:style w:type="paragraph" w:styleId="15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uppressAutoHyphens w:val="false"/>
      <w:spacing w:lineRule="auto" w:line="360"/>
      <w:ind w:left="444" w:hanging="0"/>
      <w:jc w:val="both"/>
    </w:pPr>
    <w:rPr>
      <w:sz w:val="28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5">
    <w:name w:val="Указатель3"/>
    <w:basedOn w:val="Normal"/>
    <w:qFormat/>
    <w:pPr>
      <w:suppressLineNumbers/>
    </w:pPr>
    <w:rPr>
      <w:rFonts w:cs="Tahoma"/>
    </w:rPr>
  </w:style>
  <w:style w:type="paragraph" w:styleId="16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42:00Z</dcterms:created>
  <dc:creator>PowerUser</dc:creator>
  <dc:description/>
  <cp:keywords/>
  <dc:language>en-US</dc:language>
  <cp:lastModifiedBy>Анфиса</cp:lastModifiedBy>
  <cp:lastPrinted>2006-01-01T05:57:00Z</cp:lastPrinted>
  <dcterms:modified xsi:type="dcterms:W3CDTF">2012-01-31T09:24:00Z</dcterms:modified>
  <cp:revision>42</cp:revision>
  <dc:subject/>
  <dc:title/>
</cp:coreProperties>
</file>