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</w:rPr>
        <w:t>5. КРИТЕРИАЛЬНЫЕ ТАБЛИЦЫ  («КАРТЫ ОЦЕНИВАНИЯ»)  РЕЗУЛЬТАТИВНОСТИ И КАЧЕСТВА РАБОТЫ</w:t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НИКОВ ГБОУ ООШ №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1. Карты оценивания результативности и качества работы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труктурного подразделения «Детский сад «Центр коррекции и развития дет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 xml:space="preserve">Карта оценивания результативности и качества работы </w:t>
      </w:r>
      <w:r>
        <w:rPr>
          <w:b/>
          <w:sz w:val="22"/>
          <w:szCs w:val="22"/>
          <w:u w:val="single"/>
        </w:rPr>
        <w:t>воспитателя</w:t>
      </w:r>
      <w:r>
        <w:rPr>
          <w:b/>
          <w:sz w:val="22"/>
          <w:szCs w:val="22"/>
        </w:rPr>
        <w:t xml:space="preserve"> структурного подраз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ский сад «Центр коррекции и развития детей» ГБОУ ООШ №18 г. Новокуйбышевс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педагогического работника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ы заполнения ___________________________; 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2"/>
        <w:gridCol w:w="4440"/>
        <w:gridCol w:w="1260"/>
        <w:gridCol w:w="1380"/>
        <w:gridCol w:w="1320"/>
        <w:gridCol w:w="1440"/>
        <w:gridCol w:w="1260"/>
      </w:tblGrid>
      <w:tr>
        <w:trPr>
          <w:trHeight w:val="2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/способ опре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оказателя в балла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янва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апреля</w:t>
            </w:r>
          </w:p>
        </w:tc>
      </w:tr>
      <w:tr>
        <w:trPr>
          <w:trHeight w:val="1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b/>
                <w:highlight w:val="lightGray"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 xml:space="preserve"> ПРИМЕНЕНИЕ   В  ПРОЦЕССЕ   ВОСПИТАНИЯ ИННОВАЦИОННЫХ   ПЕДАГОГИЧЕСКИХ   ТЕХНОЛОГИЙ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ффективность освоения  детьми основной общеобразовательной программы, реализуемой  в ОУ 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вышение высокого уровня освоения программы в сравнении с предыдущим периодо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0%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% -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6% -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1% - 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6% - 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21% и вы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зультаты участия воспитанников в конкурсах, фестивалях и т.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зависимости от уровн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федеральном  или международном уров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муниципальном уровне или на уровне «образовательного округ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 на уровн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ступления работника на конференциях, форумах, семинарах и т.п.  (выше уровня ОУ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федеральный  или международ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муниципальный уровень или  уровень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зультаты участия работника в конкурсах профессионального мастер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зависимости от уровн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федеральном  или международном уров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 на уровн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федеральный  или международ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муниципальный уровень или  уровень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обращений родителей по поводу конфликтных ситуаци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участия педагога в деятельности опорной (апробационной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экспериментальной) площадк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разработка методического сопровождения, дидактических разработок, учебных пособ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обобщение и представление опыта работы через участие в семинаре, мастер-классе, фестивале и др.  на уровне О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участия педагога в реализации социально значимых проектов и проведение мероприятий в рамках  программы развития О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 </w:t>
            </w:r>
            <w:r>
              <w:rPr>
                <w:bCs/>
                <w:sz w:val="22"/>
                <w:szCs w:val="22"/>
              </w:rPr>
              <w:t>организация и проведение  мероприятий за отчё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эффективное сотрудничество и вовлечение семей в воспитательно-образовательный процесс с детьми (совместные досуги, конкурсы, викторины, родительские собрания, развлечения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создание и постоянное обновление (пополнение) предметной развивающей среды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активное использование методов и форм с привлечением информ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формление фоторепортажей, стенных газет по результатам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размещение информации о результатах деятельности в СМИ и/или наличие благодарности родителей в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размещение информации о результатах деятельности на официальном интернет-сайте О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2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2. СЛОЖНОСТЬ КОНТИНГЕНТА ВОСПИТАННИКОВ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ложность контингента воспитанник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в группах комбинированной направленности для детей с ограниченными возможностями здоров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в разновозрастных групп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  в групп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количество детей с учётом их </w:t>
            </w:r>
            <w:r>
              <w:rPr>
                <w:sz w:val="22"/>
                <w:szCs w:val="22"/>
              </w:rPr>
              <w:t>фактического посещения за  отчё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за 1 ребё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13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3.   ОБЕСПЕЧЕНИЕ ВЫСОКОЙ ПОСЕЩАЕМОСТИ   ДЕТЬМИ</w:t>
            </w:r>
          </w:p>
        </w:tc>
      </w:tr>
      <w:tr>
        <w:trPr>
          <w:trHeight w:val="8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ительная динамика количества дней пребывания ребёнка в групп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показатель количества дней пребывания одним ребёнком в группе остаётся стабильным и соответствует списочному составу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наблюдается значительная динамика количества дней пребывания одним ребёнком в группе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наблюдается снижение количества дней пребывания одним ребёнком в группе на 3 и более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нижение или стабильно низкий уровень заболеваемости воспитанников (в сравнении с предыдущим периодом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снижение общего количества дней заболеваемости детьми в группе составляет от 15  и выш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снижение общего количества дней заболеваемости детьми в группе составляет от 10 до 14 дн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снижение общего количества дней заболеваемости детьми в группе составляет от 5 до 9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повышение общего количества дней заболеваемости детьми в групп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замечаний и жалоб к проведению оздоровительных и профилактических мероприяти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организация и проведение совместных мероприятий с семьями воспитанников и/или иными учреждениями по здоровьесбереже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отсутствие совместных мероприятий с  семьями воспитанников по здоровьесбереже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соблюдение режимных моментов в течение дн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неоднократное </w:t>
            </w:r>
            <w:r>
              <w:rPr>
                <w:sz w:val="22"/>
                <w:szCs w:val="22"/>
              </w:rPr>
              <w:t xml:space="preserve">нарушение режимных моментов в течение дн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прослеживается система работы при </w:t>
            </w:r>
            <w:r>
              <w:rPr>
                <w:sz w:val="22"/>
                <w:szCs w:val="22"/>
              </w:rPr>
              <w:t xml:space="preserve">проведении оздоровительных и профилактических мероприятий в соответствии с «Журналом здоровья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отсутствие системы в работе при проведении оздоровительных и профилактических мероприятий соответствии с «Журналом здоровья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замечаний и жалоб к организации и качеству питания, в том числе соблюдению норм физиологического пит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система в работе прослежив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имеются обоснованные нару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Максимальное общее количество баллов – 44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ранное количество баллов педагого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                 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 (подпись педагога)</w:t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«_____»   ______________ 20 ____ г.         ______________________________</w:t>
      </w:r>
      <w:r>
        <w:rPr>
          <w:b/>
        </w:rPr>
        <w:t xml:space="preserve">                 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(подпись председателя Э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   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    (подпись педагог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(подпись председателя Э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Карта оценивания результативности и качества работы </w:t>
      </w:r>
      <w:r>
        <w:rPr>
          <w:b/>
          <w:sz w:val="22"/>
          <w:szCs w:val="22"/>
          <w:u w:val="single"/>
        </w:rPr>
        <w:t>учителя-логопеда (учителя-дефектолога, педагога-психолога)</w:t>
      </w:r>
      <w:r>
        <w:rPr>
          <w:b/>
          <w:sz w:val="22"/>
          <w:szCs w:val="22"/>
        </w:rPr>
        <w:t xml:space="preserve"> структурного подразд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ский сад «Центр коррекции и развития детей» ГБОУ ООШ №18 г. Новокуйбышев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.И.О. педагогического работника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Даты заполнения ___________________________________;     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2"/>
        <w:gridCol w:w="4320"/>
        <w:gridCol w:w="1320"/>
        <w:gridCol w:w="1440"/>
        <w:gridCol w:w="1320"/>
        <w:gridCol w:w="1440"/>
        <w:gridCol w:w="1260"/>
      </w:tblGrid>
      <w:tr>
        <w:trPr>
          <w:trHeight w:val="2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/способ опреде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оказателя в балла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янва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апреля</w:t>
            </w:r>
          </w:p>
        </w:tc>
      </w:tr>
      <w:tr>
        <w:trPr>
          <w:trHeight w:val="1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b/>
                <w:highlight w:val="lightGray"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 xml:space="preserve"> ПРИМЕНЕНИЕ   В  ПРОЦЕССЕ   ВОСПИТАНИЯ ИННОВАЦИОННЫХ   ПЕДАГОГИЧЕСКИХ   ТЕХНОЛОГИЙ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ффективность освоения  детьми основной общеобразовательной программы, реализуемой  в ОУ 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ичие положительной динамики по направлениям работы в сравнении с предыдущим перио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0%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% - 4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5% - 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8% - 1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1% и вы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зультаты участия воспитанников в конкурсах, фестивалях и т.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зависимости от уров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федеральном  или международном уровн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региональном уров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 на уровне 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ступления работника на конференциях, форумах, семинарах и т.п.  (выше уровня О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федеральный  или международны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муниципальный уровень или  уровень «образователь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зультаты участия работника в конкурсах профессионального мастер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зависимости от уров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федеральном  или международном уровн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региональном уров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 на уровне 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федеральный  или международны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муниципальный уровень или  уровень «образовате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обращений родителей по поводу конфликтных ситуац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тсутств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участия педагога в деятельности опорной (апробационной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экспериментальной) площад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разработка методического сопровождения, дидактических разработок, учебных пособ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обобщение и представление опыта работы через участие в семинаре, мастер-классе, фестивале и др.  на уровне 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участия педагога в реализации социально значимых проектов и проведение мероприятий в рамках  программы развития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 </w:t>
            </w:r>
            <w:r>
              <w:rPr>
                <w:bCs/>
                <w:sz w:val="22"/>
                <w:szCs w:val="22"/>
              </w:rPr>
              <w:t>организация и проведение  мероприятий за отчёт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исполнение роли в рамках совместных меро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активное и системное взаимодействие с инструктором по физической культуре и музыкальным руководителем, педагогом-психологом в процессе коррекционно-развивающей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активное использование методов и форм с привлечением информационных технолог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формление фоторепортажей, стенных газет по результатам меро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размещение информации о результатах деятельности в СМИ и/или наличие благодарности родителей в С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размещение информации о результатах деятельности на официальном интернет-сайте О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2. СЛОЖНОСТЬ КОНТИНГЕНТА ВОСПИТАННИКОВ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коррекционно-развивающей, психологической работы, проявляемая в достижениях воспитанников (по результатам выпуска ПМПК снят диагноз и определена готовность к школьному обучению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% воспитан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95% до 99% воспитан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91% до 94% воспитан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86% до 90% воспитан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80% до 85% воспитан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75% до 79% воспитан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ложность контингента воспитан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в разновозрастных групп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  в групп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количество детей с учётом их </w:t>
            </w:r>
            <w:r>
              <w:rPr>
                <w:sz w:val="22"/>
                <w:szCs w:val="22"/>
              </w:rPr>
              <w:t>фактического посещения за  отчёт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 1 ребё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Максимальное общее количество баллов – 44</w:t>
            </w:r>
          </w:p>
        </w:tc>
      </w:tr>
      <w:tr>
        <w:trPr>
          <w:trHeight w:val="265" w:hRule="atLeas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ранное количество баллов педагого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                 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 (подпись педагога)</w:t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«_____»   ______________ 20 ____ г.         ______________________________</w:t>
      </w:r>
      <w:r>
        <w:rPr>
          <w:b/>
        </w:rPr>
        <w:t xml:space="preserve">                 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(подпись председателя Э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   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    (подпись педагог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(подпись председателя Э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(подпись председателя Э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Карта оценивания результативности и качества работы </w:t>
      </w:r>
      <w:r>
        <w:rPr>
          <w:b/>
          <w:sz w:val="22"/>
          <w:szCs w:val="22"/>
          <w:u w:val="single"/>
        </w:rPr>
        <w:t>музыкального руководителя (инструктора по физической культур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руктурного подразделения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«Детский сад «Центр коррекции и развития детей» ГБОУ ООШ №18 г. Новокуйбышевс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Ф.И.О. педагогического работника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Даты заполнения ___________________________________;     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2"/>
        <w:gridCol w:w="4320"/>
        <w:gridCol w:w="1260"/>
        <w:gridCol w:w="1380"/>
        <w:gridCol w:w="1320"/>
        <w:gridCol w:w="1440"/>
        <w:gridCol w:w="1260"/>
      </w:tblGrid>
      <w:tr>
        <w:trPr>
          <w:trHeight w:val="2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/способ опре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оказателя в балла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январ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апреля</w:t>
            </w:r>
          </w:p>
        </w:tc>
      </w:tr>
      <w:tr>
        <w:trPr>
          <w:trHeight w:val="1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b/>
                <w:highlight w:val="lightGray"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 xml:space="preserve"> ПРИМЕНЕНИЕ   В  ПРОЦЕССЕ   ВОСПИТАНИЯ ИННОВАЦИОННЫХ   ПЕДАГОГИЧЕСКИХ   ТЕХНОЛОГИЙ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ффективность освоения  детьми основной общеобразовательной программы, реализуемой  в ОУ -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ичие положительной динамики по направлениям работы в сравнении с предыдущим перио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0%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% -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6% -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1% - 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16% и вы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зультаты участия воспитанников в конкурсах, фестивалях и т.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зависимости от уров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федеральном  или международном уров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 на уровн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ступления работника на конференциях, форумах, семинарах и т.п.  (выше уровня О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федеральный  или международ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муниципальный уровень или  уровень «образователь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зультаты участия работника в конкурсах профессионального мастер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зависимости от уров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федеральном  или международном уров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регион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победителей и призёров  на уровн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федеральный  или международ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муниципальный уровень или  уровень «образовате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обращений родителей по поводу конфликтных ситуац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тсутств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участия педагога в деятельности опорной (апробационной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экспериментальной) площад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разработка методического сопровождения, дидактических разработок, учебных пособ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обобщение и представление опыта работы через участие в семинаре, мастер-классе, фестивале и др.  на уровн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участия педагога в реализации социально значимых проектов и проведение мероприятий в рамках  программы развития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▪  </w:t>
            </w:r>
            <w:r>
              <w:rPr>
                <w:bCs/>
                <w:sz w:val="22"/>
                <w:szCs w:val="22"/>
              </w:rPr>
              <w:t>организация и проведение  мероприятий за отчё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эффективное сотрудничество и вовлечение семей в воспитательно-образовательный процесс с детьми (совместные досуги, развлечения, конкурсы, родительские собрания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активное участие в групповых мероприятиях, организованных педагогами груп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создание и постоянное обновление (пополнение) предметной развивающей среды в з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рганизация мастер-класса, круглого стола и др. по направлениям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разработка наглядно-просветительского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наличие и систематизация материа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применение методов, средств и организационных форм в процессе работы с детьми с ограниченными возможностями здоровья (элементы коррекционной ритмики, логоритмик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активное использование методов и форм с привлечением информ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формление фоторепортажей, стенных газет по результатам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размещение информации о результатах деятельности в СМИ и/или наличие благодарности родителей в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размещение информации о результатах деятельности на официальном интернет-сайте О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организации и проведения индивидуальной (подгрупповой)  работы с деть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прослеживается система в индивидуальной (подгрупповой) работе с деть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отсутствует система в индивидуальной (подгрупповой)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прослеживается взаимодействие и система в работе с педагогами гру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отсутствует система работы по  взаимодействию  с педагогами гру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эффективное взаимодействие с родителями групп </w:t>
            </w:r>
            <w:r>
              <w:rPr>
                <w:sz w:val="22"/>
                <w:szCs w:val="22"/>
              </w:rPr>
              <w:t xml:space="preserve"> (консультирование, выпуск буклетов, памяток, просветительская раб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наличие рекомендаций по организации индивидуальной работы с воспитанниками педагогам групп по направлениям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2. СЛОЖНОСТЬ КОНТИНГЕНТА ВОСПИТАННИКОВ</w:t>
            </w:r>
          </w:p>
        </w:tc>
      </w:tr>
      <w:tr>
        <w:trPr>
          <w:trHeight w:val="5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ложность контингента воспитан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в разновозрастных группах и группах комбинированной направленности для детей с ограниченными возможностям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  в групп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количество детей с учётом их </w:t>
            </w:r>
            <w:r>
              <w:rPr>
                <w:sz w:val="22"/>
                <w:szCs w:val="22"/>
              </w:rPr>
              <w:t>фактического посещения за  отчётный период (средний показатель по структурному подразд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за 1 ребё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7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Максимальное общее количество баллов – 44</w:t>
            </w:r>
          </w:p>
        </w:tc>
      </w:tr>
      <w:tr>
        <w:trPr>
          <w:trHeight w:val="26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ранное количество баллов педагого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(подпись педагог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(подпись председателя Э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(подпись педагог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2" w:right="397" w:gutter="0" w:header="720" w:top="776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(подпись председателя ЭК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рта оценивания результативности и качества работы </w:t>
      </w:r>
      <w:r>
        <w:rPr>
          <w:b/>
          <w:sz w:val="22"/>
          <w:szCs w:val="22"/>
          <w:u w:val="single"/>
        </w:rPr>
        <w:t>старшего воспитателя (методиста)</w:t>
      </w:r>
      <w:r>
        <w:rPr>
          <w:b/>
          <w:sz w:val="22"/>
          <w:szCs w:val="22"/>
        </w:rPr>
        <w:t xml:space="preserve"> структурного подразд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ский сад «Центр коррекции и развития детей» ГБОУ ООШ №18 г. Новокуйбышевс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Ф.И.О.  педагогического работника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аты заполнения ___________________________;     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52"/>
        <w:gridCol w:w="1080"/>
        <w:gridCol w:w="1440"/>
        <w:gridCol w:w="1440"/>
        <w:gridCol w:w="1455"/>
        <w:gridCol w:w="1305"/>
      </w:tblGrid>
      <w:tr>
        <w:trPr>
          <w:trHeight w:val="2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ное кол-во бал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январ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июля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sz w:val="22"/>
                <w:szCs w:val="22"/>
                <w:highlight w:val="lightGray"/>
              </w:rPr>
              <w:t>Эффективность образовательно-воспитательного процесс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езультаты выполнения основной общеобразовательной программы, реализуемой в структурном подразделении (в среднем по корпусу): от 50% до 70% детей показывают результаты на высоком уровне – 2 балла; 70% детей и выше показывают результаты на высоком уровн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ительная динамика или сохранение стабильно высокого показателя количества дней пребывания ребёнка в структурном подразделении </w:t>
            </w:r>
            <w:r>
              <w:rPr>
                <w:bCs/>
                <w:sz w:val="22"/>
                <w:szCs w:val="22"/>
              </w:rPr>
              <w:t>(в среднем по корпусу)</w:t>
            </w:r>
            <w:r>
              <w:rPr>
                <w:sz w:val="22"/>
                <w:szCs w:val="22"/>
              </w:rPr>
              <w:t>: положительная динамика – 2 балла, показатель остаётся стабильным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детей, постоянно занимающихся по дополнительным общеобразовательным программам дошкольного образования, реализуемым в структурном подразделении (в среднем по корпусу): за каждые 25% – 0,5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ограмм дошкольного образования в соответствии с лицензией: 1-2 направления – 1 балл, 3-4 направления – 2 балла, 5 направлений и боле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Количество детей (в личном первенстве) и/или команд, организованных структурным подразделением (в среднем по корпусу), ставших победителями или призёрами спортивных соревнований, конкурсов, фестивалей и др.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2 балла; наличие на уровне области – 2 балла; 3 и более на уровне области – 3 балла; наличие на всероссийском или международном уровн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highlight w:val="lightGray"/>
              </w:rPr>
              <w:t>2. 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Распространение педагогического опыта структурного подраздел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публикаций по распространению педагогического опыта педагога в профессиональном сообществе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стижений (награды, гранты) у педагог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йта образовательного учреждения, обновляемого не реже 1 раза в  месяц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позитивных материалов в СМИ о деятельности структурного подраздел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структурного подразделения в режиме ресурсной (экспериментальной, опорной и т.д.) площадки (при наличии подтверждающих документов): на уровне «образовательного округа» – 1 балл, на региональном уровне и выш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Участие педагога в составе экспертных (рабочих и т.п.) групп: на уровне «образовательного округа» – 1 балл, на региональном уровне и выш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тсутствие обоснованных обращений родителей 9законных представителей)  детей по поводу конфликтных ситуаций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19</w:t>
            </w:r>
          </w:p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3. 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тсутствие предписаний, замечаний и обоснованных жалоб в части организации </w:t>
            </w:r>
            <w:r>
              <w:rPr>
                <w:bCs/>
                <w:sz w:val="22"/>
                <w:szCs w:val="22"/>
              </w:rPr>
              <w:t>охраны жизни и здоровья детей и сотрудников,</w:t>
            </w:r>
            <w:r>
              <w:rPr>
                <w:sz w:val="22"/>
                <w:szCs w:val="22"/>
              </w:rPr>
              <w:t xml:space="preserve"> не связанных с капитальным вложением средств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Снижение или стабильно низкий уровень заболеваемости детей: снижение – 1 балл, уровень заболеваемости детей ниже среднего по муниципальному образованию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Отсутствие травматизма среди детей и работников учреждения во время образовательно-воспитательного  процесса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и обоснованных жалоб к организации и качеству питания, в том числе к соблюдению норм физиологического питания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4. Эффективность использования и развития ресурсного обеспечения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не менее чем у 50 % педагогических работников (включая совместителей) в структурном подразделении квалификационных категорий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рошедших обучение на курсах повышения квалификации в объёме не менее 72 часов: от 10% до 20% от общего числа – 1 балл; 20 % и боле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педагогических работник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–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Максимальное общее количество баллов – 43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количество баллов, набранное  педагого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Основание</w:t>
      </w:r>
      <w:r>
        <w:rPr>
          <w:b/>
          <w:sz w:val="20"/>
          <w:szCs w:val="20"/>
        </w:rPr>
        <w:t xml:space="preserve"> :  25-34.5 баллов -  до 2,5% от стимулирующей части ФОТ  работников структурного подразделения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35 баллов и более от 2,5% до 5% от стимулирующей части ФОТ работников структурного подразд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                 ______________________                    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(подпись педагог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едседатель экспертной комиссии    «_____»   ______________ 20 ____ г.                                     ______________________________              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     (подпись председателя Э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                      ______________________                     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(подпись педагог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едседатель экспертной комиссии     «_____»   ______________ 20 ____ г.                                      ______________________________       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    (подпись председателя ЭК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рта оценивания результативности и качества работы </w:t>
      </w:r>
      <w:r>
        <w:rPr>
          <w:b/>
          <w:sz w:val="22"/>
          <w:szCs w:val="22"/>
          <w:u w:val="single"/>
        </w:rPr>
        <w:t>заведующего</w:t>
      </w:r>
      <w:r>
        <w:rPr>
          <w:b/>
          <w:sz w:val="22"/>
          <w:szCs w:val="22"/>
        </w:rPr>
        <w:t xml:space="preserve"> структурным подразделени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ский сад «Центр коррекции и развития детей» ГБОУ ООШ №18 г. Новокуйбышевс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Ф.И.О.  работника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аты заполнения ___________________________;     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72"/>
        <w:gridCol w:w="1080"/>
        <w:gridCol w:w="1440"/>
        <w:gridCol w:w="1440"/>
      </w:tblGrid>
      <w:tr>
        <w:trPr>
          <w:trHeight w:val="2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ное кол-во бал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 января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sz w:val="22"/>
                <w:szCs w:val="22"/>
                <w:highlight w:val="lightGray"/>
              </w:rPr>
              <w:t>Эффективность образовательно-воспитательного процесса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езультаты выполнения временных требований государственного образовательного стандарта по дошкольному образованию (в среднем по структурному подразделению): от 50% до 70% детей показывают результаты на высоком уровне – 2 балла; 70% детей и выше показывают результаты на высоком уровн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или сохранение стабильно высокого показателя количества дней пребывания ребёнка в структурном подразделении: положительная динамика – 1 балл, показатель выше среднего по муниципальному образованию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bCs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>, постоянно занимающихся по дополнительным общеобразовательным программам дошкольного образования, реализуемым структурным подразделением: за каждые 25% – 0,5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ограмм дошкольного образования в соответствии с лицензией: 1-2 направления – 1 балл, 3-4 направления – 2 балла, 5 направлений и боле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Cs/>
                <w:sz w:val="22"/>
                <w:szCs w:val="22"/>
              </w:rPr>
              <w:t>детей</w:t>
            </w:r>
            <w:r>
              <w:rPr>
                <w:sz w:val="22"/>
                <w:szCs w:val="22"/>
              </w:rPr>
              <w:t xml:space="preserve"> (в личном первенстве) и/или команд, организованных ДОУ, ставших победителями или призёрами спортивных соревнований, конкурсов, фестивалей и др.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2 балла; наличие на уровне области – 2 балла; 3 и более на уровне области – 3 балла; наличие на всероссийском или международном уровн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. 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Распространение педагогического опыта структурного подразделения 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публикаций заведующего по распространению педагогического опыта в профессиональном сообществе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сайта структурного подразделения, обновляемого не реже 1 раза в  месяц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электронного документооборота с органами управления образованием с использованием сети Интернет, с ОУ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3. Эффективность обеспечения доступности качественного образования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упп кратковременного пребывания воспитанников в различных вариантах: 1 балл за группу (но не более 3 балл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4. Эффективность управленческой деятельности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действующей программы развития (срок действия – не менее 3-х лет), утверждённой органом самоуправления ОУ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публичного отчёта о деятельности структурного подразделения за год, включая информацию о расходовании внебюджетных средств (в СМИ, в сети Интернет)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ргана самоуправления образовательного учреждения, участниками которого являются педагоги, а также родители и сторонние лица и/или организации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органа самоуправления учреждением (согласно устава) прав в инициировании и согласования следующих изменений: содержания образовательного процесс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позитивных материалов в СМИ о деятельности структурного подраздел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структурного подразделения в режиме ресурсной (экспериментальной, опорной и т.д.) площадки (при наличии подтверждающих документов): на уровне «образовательного округа» – 1 балл, на региональном уровне и выш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Участие заведующего структурным подразделением  в составе экспертных (рабочих и т.п.) групп: на уровне «образовательного округа» – 1 балл, на региональном уровне и выш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-2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тсутствие обоснованных обращений родителей (законных представителей) детей по поводу конфликтных ситуаций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5. 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у структурного подразделения программы, пропагандирующей здоровый образ жизни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тсутствие предписаний, замечаний и обоснованных жалоб в части организации </w:t>
            </w:r>
            <w:r>
              <w:rPr>
                <w:bCs/>
                <w:sz w:val="22"/>
                <w:szCs w:val="22"/>
              </w:rPr>
              <w:t>охраны жизни и здоровья детей и сотрудников,</w:t>
            </w:r>
            <w:r>
              <w:rPr>
                <w:sz w:val="22"/>
                <w:szCs w:val="22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Снижение или стабильно низкий уровень заболеваемости детей: снижение – 1 балл, уровень заболеваемости детей ниже среднего по муниципальному образованию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Отсутствие травматизма среди детей и работников учреждения во время образовательно-воспитательного  процесса – 1 балл</w:t>
            </w:r>
          </w:p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Отсутствие замечаний и обоснованных жалоб к организации и качеству питания, в том числе к соблюдению норм физиологического питания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6. Эффективность использования и развития ресурсного обеспечения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рошедших обучение на курсах повышения квалификации в объёме не менее 72 часов: от 10% до 20% от общего числа – 1 балл; 20 % и боле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волившихся педагогических работников по собственному желанию составляет 3 и более человек (за исключением лиц пенсионного возраста) – (-1)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педагогических работник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–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Наличие в структурном подразделении молодых специалистов, принятых на работу на основе ученического договора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left="-9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Оборудование, поставленное за счёт средств бюджета, не используется спустя месяц с момента поставки в структурное подразделение – (-3)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90" w:right="-81" w:first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сутствие замечаний по итогам ревизий и других проверок по вопросам финансово-хозяйственной деятельности – 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hanging="0"/>
              <w:rPr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Максимальное общее количество баллов – 5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u w:val="single"/>
        </w:rPr>
        <w:t>Основание</w:t>
      </w:r>
      <w:r>
        <w:rPr>
          <w:b/>
          <w:sz w:val="20"/>
          <w:szCs w:val="20"/>
        </w:rPr>
        <w:t>:  25-34.5 баллов -  до 2,5% от стимулирующей части ФОТ  работников структурного подразделения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35 баллов и более от 2,5% до 5% от стимулирующей части ФОТ работников структурного подразд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С результатами оценки  директора ГБОУ (экспертной комиссии)  ознакомлен  ____________            _____________________                «_____»   ______________ 20 ____ г.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подпись заведующего)  (сумма баллов прописью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Директор ОУ    ________________________            ___________________________________________________                 «_____»   ______________ 20 ____ г.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  <w:r>
        <w:rPr>
          <w:b/>
          <w:sz w:val="20"/>
          <w:szCs w:val="20"/>
        </w:rPr>
        <w:t>(подпись)                                                          (сумма баллов прописью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рта оценивания результативности и качества работы </w:t>
      </w:r>
      <w:r>
        <w:rPr>
          <w:b/>
          <w:sz w:val="22"/>
          <w:szCs w:val="22"/>
          <w:u w:val="single"/>
        </w:rPr>
        <w:t>помощника воспитателя (младшего воспитателя)</w:t>
      </w:r>
      <w:r>
        <w:rPr>
          <w:b/>
          <w:sz w:val="22"/>
          <w:szCs w:val="22"/>
        </w:rPr>
        <w:t xml:space="preserve"> структурного подразд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ский сад «Центр коррекции и развития детей» ГБОУ ООШ №18 г. Новокуйбышев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Ф.И.О.  работника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Даты заполнения ___________________________;     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4752"/>
        <w:gridCol w:w="1260"/>
        <w:gridCol w:w="1380"/>
        <w:gridCol w:w="1320"/>
        <w:gridCol w:w="1440"/>
        <w:gridCol w:w="1320"/>
      </w:tblGrid>
      <w:tr>
        <w:trPr>
          <w:trHeight w:val="2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/способ опре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оказателя в балла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январ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апреля</w:t>
            </w:r>
          </w:p>
        </w:tc>
      </w:tr>
      <w:tr>
        <w:trPr>
          <w:trHeight w:val="1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оценка в балл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2. СЛОЖНОСТЬ КОНТИНГЕНТА ВОСПИТАННИКОВ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  в групп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количество детей с учётом их </w:t>
            </w:r>
            <w:r>
              <w:rPr>
                <w:sz w:val="22"/>
                <w:szCs w:val="22"/>
              </w:rPr>
              <w:t>фактического посещения за  отчё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за 1 ребё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3.   ОБЕСПЕЧЕНИЕ ВЫСОКОЙ ПОСЕЩАЕМОСТИ   ДЕТЬМИ</w:t>
            </w:r>
          </w:p>
        </w:tc>
      </w:tr>
      <w:tr>
        <w:trPr>
          <w:trHeight w:val="8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ительная динамика количества дней пребывания ребёнка в групп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показатель количества дней пребывания одним ребёнком в группе остаётся стабильным и соответствует списочному составу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наблюдается значительная динамика количества дней пребывания одним ребёнком в групп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наблюдается снижение количества дней пребывания одним ребёнком в группе на 3 и более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нижение или стабильно низкий уровень заболеваемости воспитанников (в сравнении с предыдущим периодом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снижение общего количества дней заболеваемости детьми в группе составляет от 15  и выш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снижение общего количества дней заболеваемости детьми в группе составляет от 10 до 14 дн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снижение общего количества дней заболеваемости детьми в группе составляет от 5 до 9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 xml:space="preserve">повышение общего количества дней заболеваемости детьми в групп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замечаний и жалоб к проведению оздоровительных и профилактических мероприятий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взаимодействие с воспитателями групп при проведении оздоровительных и профилак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выполнение оздоровительных и профилактических мероприятий в режиме дня  в соответствии с цикл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наличие обоснованных замечаний и жалоб  к проведению оздоровительных и профилак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обоснованных замечаний и жалоб к организации и качеству питания, в том числе соблюдению норм физиологического питани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тсутствие обоснованных замечаний и жалоб к организации и качеству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имеются обоснованные замечания и жалобы к организации и качеству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lightGray"/>
              </w:rPr>
              <w:t>4.   КАЧЕСТВО ВОСПИТАНИЯ И СОЗДАНИЕ УСЛОВИЙ ДЛЯ СОХРАНЕНИЯ ЗДОРОВЬЯ ВОСПИТАННИКОВ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предписаний и обоснованных жалоб в части организации охраны жизни и здоровья воспитанников и сотрудников (в рамках функциональных обязанностей, не связанных с капитальным вложением средств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беспечение соответствия санитарно-гигиенических условий в помещениях требованиям СанП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активное участие в осуществлении воспитательных функций в процессе проведения образова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систематическое соблюдение графика проветривания в режиме 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регулярное соблюдение правил использования спец.одежды в течение рабочего 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отсутствие замечаний к хранению и использованию посуды и уборочного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▪ </w:t>
            </w:r>
            <w:r>
              <w:rPr>
                <w:bCs/>
                <w:sz w:val="22"/>
                <w:szCs w:val="22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е количество баллов по разделу – 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Максимальное общее количество баллов – 16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ранное количество баллов работнико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(подпись работн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(подпись председателя Э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С результатами оценки экспертной комиссии ознакомлен  «_____»   ______________ 20 ____ г.           ______________________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(подпись работн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Председатель экспертной комиссии     «_____»   ______________ 20 ____ г.         ______________________________                   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умма баллов прописью)                         (подпись председателя Э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284" w:right="568" w:gutter="0" w:header="720" w:top="102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  <w:color w:val="000000"/>
    </w:rPr>
  </w:style>
  <w:style w:type="character" w:styleId="Style11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  <w:color w:val="000000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28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13">
    <w:name w:val="Маркированный список1"/>
    <w:basedOn w:val="Normal"/>
    <w:qFormat/>
    <w:pPr>
      <w:tabs>
        <w:tab w:val="clear" w:pos="708"/>
        <w:tab w:val="left" w:pos="360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3">
    <w:name w:val="Маркированный список2"/>
    <w:basedOn w:val="Normal"/>
    <w:qFormat/>
    <w:pPr>
      <w:suppressAutoHyphens w:val="false"/>
      <w:ind w:left="0" w:right="0" w:hanging="0"/>
    </w:pPr>
    <w:rPr/>
  </w:style>
  <w:style w:type="paragraph" w:styleId="14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360"/>
      <w:ind w:left="444" w:hanging="0"/>
      <w:jc w:val="both"/>
    </w:pPr>
    <w:rPr>
      <w:sz w:val="28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42:00Z</dcterms:created>
  <dc:creator>PowerUser</dc:creator>
  <dc:description/>
  <cp:keywords/>
  <dc:language>en-US</dc:language>
  <cp:lastModifiedBy>Анфиса</cp:lastModifiedBy>
  <cp:lastPrinted>2006-01-01T05:57:00Z</cp:lastPrinted>
  <dcterms:modified xsi:type="dcterms:W3CDTF">2012-02-01T10:22:00Z</dcterms:modified>
  <cp:revision>43</cp:revision>
  <dc:subject/>
  <dc:title/>
</cp:coreProperties>
</file>