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ОЛОЖЕНИЮ ОБ ОПЛАТЕ ТРУДА РАБОТНИКОВ</w:t>
      </w:r>
    </w:p>
    <w:p>
      <w:pPr>
        <w:pStyle w:val="Normal"/>
        <w:spacing w:lineRule="auto" w:line="360"/>
        <w:ind w:left="-567" w:right="-45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бюджетного общеобразовательного учреждения Самарской области основной общеобразовательной школы №18 </w:t>
      </w:r>
    </w:p>
    <w:p>
      <w:pPr>
        <w:pStyle w:val="Normal"/>
        <w:spacing w:lineRule="auto" w:line="360"/>
        <w:ind w:left="-567" w:right="-45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Новокуйбышевска городского округа Новокуйбышевск </w:t>
      </w:r>
    </w:p>
    <w:p>
      <w:pPr>
        <w:pStyle w:val="Normal"/>
        <w:spacing w:lineRule="auto" w:line="360"/>
        <w:ind w:left="-567" w:right="-45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ложение №1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Ы И РАЗМЕРЫ КОМПЕНСАЦИОННЫХ ВЫПЛА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1.1. Виды и размеры компенсационных выплат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 структурных подразделений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840"/>
        <w:gridCol w:w="20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работу в ночное врем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соответствии   с ст.154      ТК РФ  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35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работу в выходные и нерабочие праздничные дн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соответствии с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153   ТК Р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йном размере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работу с вредными, опасными  условиями тру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ф-повар, пова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по стирке и ремонту спецодеж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онный рабоч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воспитатель, помощник воспитате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работу с детьми с ограниченными возможностями здоровь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труктурного подразд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оспитатель, воспитате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-логопед, учитель- дефектоло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руководите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о физической культур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психоло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воспитатель, помощник воспитате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/>
      </w:pPr>
      <w:r>
        <w:rPr>
          <w:b/>
        </w:rPr>
        <w:t>1.2. Виды и размеры компенсационных выплат  для  шко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 специального фонда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840"/>
        <w:gridCol w:w="20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работу в ночное врем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соответствии   с ст.154      ТК РФ  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35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работу в выходные и нерабочие праздничные дн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соответствии с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153   ТК РФ в двойном размере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работу с вредными, опасными  условиями тру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%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%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-машинист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%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% 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ответствие с группами по оплате труда, квалификационной категории, з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О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. коэф.-1,8</w:t>
            </w:r>
          </w:p>
          <w:p>
            <w:pPr>
              <w:pStyle w:val="Normal"/>
              <w:snapToGrid w:val="false"/>
              <w:spacing w:lineRule="auto" w:line="360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р. коэф.-1,5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чебно-воспитательной работе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. коэф.-до1,5</w:t>
            </w:r>
          </w:p>
          <w:p>
            <w:pPr>
              <w:pStyle w:val="Normal"/>
              <w:snapToGrid w:val="false"/>
              <w:spacing w:lineRule="auto" w:line="360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р. коэф.-до1,3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воспитательной работе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административно-хозяйственной части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 наличие квалификационной категории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ОУ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– 1,1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чебно-воспитательной работе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воспитательной работе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-1,2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-1,1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– 1,5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Звание «Заслуженный учитель Российской Федераци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-1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</w:rPr>
      </w:pPr>
      <w:r>
        <w:rPr>
          <w:b/>
        </w:rPr>
        <w:t xml:space="preserve">ВИДЫ И РАЗМЕРЫ НАДБАВОК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.1. Виды и размеры надбавок стимулирующего характера</w:t>
      </w:r>
    </w:p>
    <w:p>
      <w:pPr>
        <w:pStyle w:val="Normal"/>
        <w:spacing w:lineRule="auto" w:line="360"/>
        <w:jc w:val="center"/>
        <w:rPr/>
      </w:pPr>
      <w:r>
        <w:rPr>
          <w:b/>
          <w:sz w:val="23"/>
          <w:szCs w:val="23"/>
        </w:rPr>
        <w:t xml:space="preserve">для структурного подразделения </w:t>
      </w:r>
      <w:r>
        <w:rPr/>
        <w:t xml:space="preserve"> 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800"/>
        <w:gridCol w:w="1756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я получател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 категории работников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ложность, напряженность и интенсивность тру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5000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кий уровень организации и проведение культурно-массовых мероприятий, проектов, дней открытых дверей, праздников и развлеч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8000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ысокий уровень работы по выполнению мероприятий в рамках реализации основной общеобразовательной  программы, годового плана работы по направлениям деятельност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ффективная реализация здоровьесберегающих программ в воспитательно-образовательном процесс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хранность оборудования в исправном (рабочем) состоян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ведующий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воевременная и качественная организация работы по управлению деятельности структурного подразде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0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, старший бухгалтер, бухгалтер, педагогические работники, делопроизводитель, заведующий хозяйством, </w:t>
            </w:r>
          </w:p>
          <w:p>
            <w:pPr>
              <w:pStyle w:val="Normal"/>
              <w:jc w:val="both"/>
              <w:rPr/>
            </w:pPr>
            <w:r>
              <w:rPr/>
              <w:t>медицинские работники, кладовщик, кастелянша, водитель автобус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оевременное и качественное ведение документооборота по направлениям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0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, методист, старший воспитатель, педагогические работники, делопроизво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частие в разработке программно-методического сопровождения, публичного отчёта, презентаций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, методист, старший воспитатель, педагогические работник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я и проведение открытых мероприятий (конференций, семинаров, ярмарок, мастер-классов и др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е работник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ффективное применение информационных и инновационных программ в работе с деть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, старший воспитател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Высокий уровень организации работы по аттестации педагогических кадр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, методист, старший воспитател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кий уровень организации  контроля воспитательно-образовательного и коррекционного процесс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работники, методист, старший воспитатель, педагогические работник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кий уровень работы с родителями (законными представителями) по здоровьесбереж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4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бухгалтер, бухгалтер, делопроизводитель, медицинские работники, заведующий хозяйством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менение в работе современных форм и  передовых методов организации тру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, старший бухгалтер, бухгалтер, делопроизводитель, заведующий хозяйством, </w:t>
            </w:r>
          </w:p>
          <w:p>
            <w:pPr>
              <w:pStyle w:val="Normal"/>
              <w:jc w:val="both"/>
              <w:rPr/>
            </w:pPr>
            <w:r>
              <w:rPr/>
              <w:t>старший воспитатель, методист, медицинские работники, кладовщик, кастелянша, водитель автобус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 xml:space="preserve">Высокий уровень исполнительской дисциплины (своевременное и качественное предоставление отчётной документации)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0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хозяйством, слесарь-сантехник, шеф-повар, повар, помощники и младшие воспитател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Своевременное проведение и систематическое соблюдение мероприятий, направленных на экономию энергоресурсов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(водопотребление, энергосбережение, тепловая энерги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хозяйством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оевременное обеспечение контроля за подготовкой и организацией ремонтных рабо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3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, заведующий хозяйством, </w:t>
            </w:r>
          </w:p>
          <w:p>
            <w:pPr>
              <w:pStyle w:val="Normal"/>
              <w:jc w:val="both"/>
              <w:rPr/>
            </w:pPr>
            <w:r>
              <w:rPr/>
              <w:t>кладовщик, кастелянша, дворник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воевременное и качественное выполнение требований пожарной и электробезопасности, охраны труда в помещениях и на территор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35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, старший воспитатель, заведующий хозяйством, делопроизводител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воевременный контроль и проведение мероприятий в области охраны труда,  техники безопасности, противопожарной безопасности и гражданской оборон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хозяйством, рабочий по комплексному обслуживанию зданий, слесарь-сантехник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Оперативность выполнения заявок по устранению технических неполадо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4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воспитателя, младший воспитатель, кухонный рабочий, рабочий по комплексному обслуживанию здания, слесарь-сантехник, уборщик служебных помещений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ффективная работа по выполнению санитарно-эпидемиологических норм и прави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, методист, старший воспитатель, педагогические работники, медицинские работники, заведующий хозяйством, старший бухгалтер, бухгалтер, кладовщик, делопроизводител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кий уровень  работы с общественными организациями и учреждениями,  средствами массовой информ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, старший бухгалтер, медицинские работники, шеф-повар, повар, кладовщик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ысокий уровень работы по обеспечению санитарно-эпидемиологических норм и правил  по организации питания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медицинская сестра, медицинская сестр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еспечение своевременного контроля по  организации  питания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ник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еспечение санитарно-гигиенических условий  на территор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400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2. Виды и размеры надбавок из стимулирующего фонда для шко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731"/>
        <w:gridCol w:w="192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получателя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се категории работников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ложность, интенсивность и напряженность тру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 3000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АХЧ, слесарь-сантехник, плотник, электрик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еративность выполнения заявок по устранению технических неполад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 1000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дагог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ка призеров олимпиад, конкурсов, конференций различного уровня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округу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уровне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 2000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я дежурства класса по шко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0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я и проведение массовых мероприятий, экскурс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0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м. директора по ВР, учитель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дежное движение «Новая цивилизаци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0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 работников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ие в разработке и выполнении программы развития школ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00</w:t>
            </w:r>
          </w:p>
        </w:tc>
      </w:tr>
      <w:tr>
        <w:trPr>
          <w:trHeight w:val="461" w:hRule="atLeast"/>
        </w:trPr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кий уровень исполнительской дисциплины (своевременная сдача отчетов, заполнение журналов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00</w:t>
            </w:r>
          </w:p>
        </w:tc>
      </w:tr>
      <w:tr>
        <w:trPr>
          <w:trHeight w:val="460" w:hRule="atLeast"/>
        </w:trPr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ффективная реализация здоровьесберегающих  , гражданско-патриотических, апробационных программ в учебном процесс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лассные руководител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хранность контингента обучаемых в течение  года (итог ежемесячны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УВР, педагог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енный уровень проведения предметных олимпиад на базе школ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00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кий уровень организации аттестации педагогических работни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00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и директора по УВР и ВР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кий уровень организации и контроля учебно-воспитательного процес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енная организация работы общественных органов, участвующих в управлении школ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библиотеко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кая читательская активность обучающих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00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паганда чтения,  как формы культурного дос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местители директора, главный бухгалтер, бухгалтер, секретарь, педагог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енное ведение документооборо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АХЧ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еспечение санитарно-гигиенических условий в шко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00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ение теплового режима в шко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00</w:t>
            </w:r>
          </w:p>
        </w:tc>
      </w:tr>
      <w:tr>
        <w:trPr>
          <w:trHeight w:val="110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 работников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держание и сохранность оборудования в исправном (рабочем) состоя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0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 работников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чество выполняемой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000</w:t>
            </w:r>
          </w:p>
        </w:tc>
      </w:tr>
    </w:tbl>
    <w:p>
      <w:pPr>
        <w:pStyle w:val="Normal"/>
        <w:spacing w:lineRule="auto" w:line="360"/>
        <w:ind w:left="-567" w:right="-456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ВИДЫ И РАЗМЕРЫ ПРЕМИРОВА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3.1. Виды и размеры премирования для структурного подраз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200"/>
        <w:gridCol w:w="168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(руб.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Активное, своевременное и добросовестное выполнение должностных функциональных обязанносте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00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Эффективность и качество выполняемой работы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Инициатива, творчество и применение в работе современных форм и методов организации труд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Высокая организация и проведение семинаров, совещаний, методических объединений по вопросам повышения качества образова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Организация качественной подготовки и проведения мероприятий, связанных с уставной деятельностью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Активное и творческое участие в организации и проведении мероприятий, способствующих сохранению психического и физического здоровья детей (праздники здоровья, спартакиады, олимпиады, дни здоровья, походы и др.)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ризовые места в различных конкурсах, соревнованиях, конференциях разных уровней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Выполнение особо важных или срочных работ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Высокий уровень общественной работы, повышающей рейтинг структурного подразделе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Высокий уровень организации каникулярного (летнего) отдыха детей, совершенствование форм, содержания и оздоровления детей в летний период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Высокая результативность по итогам работы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по подготовке к новому учебному году, летнему оздоровительному сезону, работы  в зимних условиях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Высокая результативность по итогам  работы за месяц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Высокая результативность по итогам  работы за год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Достижение детьми высоких показателей по результатам  готовности  к школьному обучению  (по результатам выпуска детей через ПМПК)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Высокое профессиональное мастерство и в связи с  праздничными и юбилейными датами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3.2. Виды и размеры премирования для школ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960"/>
        <w:gridCol w:w="204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(руб.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ивное, своевременное и добросовестное  выполнение должностных функциональных обязанностей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00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нициатива, творчество, применение в работе современных форм и  передовых методов организации труда   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ивное и творческое участие в подготовке и проведении внутришкольных, городских и областных мероприятий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кое профессиональное мастерство и в связи с праздничными датами юбилеи: 50, 55 лет и 60-лет для мужчин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зовые места в различных конкурсах, соревнованиях, олимпиадах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кие показатели в работе по итогам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оевременное и эффективное выполнение особо важных или срочных работ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ка школы к новому учебному году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3.2. Виды и размеры премирования для школ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960"/>
        <w:gridCol w:w="204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(руб.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ивное, своевременное и добросовестное  выполнение должностных функциональных обязанностей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0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нициатива, творчество, применение в работе современных форм и  передовых методов организации труда  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ивное и творческое участие в подготовке и проведении внутришкольных, городских и областных мероприятий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кое профессиональное мастерство и в связи с праздничными датами юбилеи: 50, 55 лет и 60-лет для мужчин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зовые места в различных конкурсах, соревнованиях, олимпиадах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кие показатели в работе по итогам год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оевременное и эффективное выполнение особо важных или срочных работ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ка школы к новому учебному году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spacing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Style20"/>
        <w:spacing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ВИДЫ И РАЗМЕРЫ ДОПЛАТ ЗА ВЫПОЛНЕНИЕ ДОПОЛНИТЕЛЬНОЙ РАБОТЫ, НЕ ВХОДЯЩЕЙ В КРУГ ДОЛЖНОСТНЫХ ОБЯЗАННОС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1. Доплаты для работников структурного подраз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5070"/>
        <w:gridCol w:w="1440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получател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обязанностей общественного инспектора по охране прав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, воспитатель, методис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несовершеннолетними детьми, находящимися в трудной жизненной ситу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,  методис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ая помощь педагогическим работникам по подготовке к  аттестации,  конкурсам профессионального мастерства на муниципальном, региональном федеральном уровн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, методист, педагогические работник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инновационной деятельности,  разработка и ведение экспериментальной работы по направл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35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, методист, старший воспитатель, педагогические работник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 режиме ресурсной (экспериментальной, опорной и др.) площ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е и медицинские работник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в работе здоровьесберегающи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8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, старший воспитатель, методист, педагогические работник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ализации муниципальных, региональных, федеральных проектов и программ по конкретному направ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3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, методист, педагогические работник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тодического сопровождения,  программно-методического обеспечения в рамках опорной площадки по экологическому и коррекционному направл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5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, методист, педагогические работник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авторских программ в воспитательно-образовательный и коррекционный проце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3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, старший бухгалтер, бухгалтер, старший воспитатель, методист, педагогические работники, медицинские работники, делопроизводител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различными организациями и учрежд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35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, методист, старший воспитатель, педагогические работник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взаимодействию со средствами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5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, методист, старший воспитатель, педагогические работники, делопроизводител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фото и видеосъемок значимых мероприятий, осуществление подготовки и фотопечать отснят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35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, методист,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, кастелянш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айн и оформление кабинетов, групповых и других помещений, оформление интерь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3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, методист, воспитатель, делопроизводитель, музыкальный руководитель, инструктор по физической культуре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выставок детского творчества, стендов, стенных газет, фото, видео репортажей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, воспитател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детской экологической лаборатории «Подружись с природ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3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работники, учителя-логопеды, учителя-дефектоло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информационных, автоматизированных программ по конкретному направлению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, методист, педагогические работник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я проект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,  учителя-логопеды, учителя-дефектоло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заседаниях психолого-медико-педагогическ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, старший воспитатель, учителя-логопеды, учителя-дефектологи, медицинские работник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ации для проведения психолого-медико-педагогического консилиума, психолого-медико-педагогическ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3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, методист, старший воспитатель, педагогические и  медицинские работник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заседаний психолого-медико-педагогического консилиу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3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, старший воспитатель, педагогические и медицинские работник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и проведение  контрольно-диагностической деятельности по воспитательно-образовательной и коррекционной рабо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, методист, старший воспитатель, делопроизводител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ации и участие в комплектовании групп на начало учеб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3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медицинские работник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мероприятий по основам безопасности жизнедеятельности «Уроки Здоровей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работник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ация и участие в профсоюз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3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, старший воспитатель, заведующий хозяйством, делопроизводител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ение табеля учета рабочего врем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хозяйством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ведение работы по пожарной безопасности,  ГО и Ч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хозяйством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ведение работы по ГО и ЧС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произ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ация работы по охран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, делопроизводител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ов приказов по оплат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, методист, старший воспитатель, заведующий хозяйством, делопроизводител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 проектов распоряжений, приказов,  локальных 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, заведующий хозяйством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соблюдению техники безопасности, охраны труда с педагогическим,  медицинским персоналом, учебно-вспомогательным и обслуживающим персона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телянш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шив детских костю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3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вспомогательный, обслуживающий персонал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уществление погрузочно-разгрузоч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4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 по комплексному обслуживанию здани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емонтных работ (замена дверей, установка защитных конструкций на радиаторы, отделка откосов, настил напольного покрытия и д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7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 по комплексному обслуживанию здани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ение работ по сборке меб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4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бу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мелкого ремонта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5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работник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сметического ремонта помещений (штукатурка, покрас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7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работник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по благоустройству территории учреж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4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производител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 Сайтом и его еженедельное обновление, а также работа с предоставленным материалом для размещения на Сайте (форматирование текста  и обработка графических изображений и др.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3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ение документооборота по привлечению благотворительных пожертв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документооборота по осуществлению и предоставлению государственной поддержки по родительской плате за содержание детей в образовательном учрежд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ение путевых 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5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ёт горюче смазоч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30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лопроизводитель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олучению путевок в оздоровительные лаге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80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работающие на компьютере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с персональными компьюте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3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3.Доплаты, влияющие на качество обучения и вос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ботников школы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2268"/>
        <w:gridCol w:w="19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олуч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пл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Размер доплат, надбавок и коэффициентов </w:t>
            </w:r>
            <w:r>
              <w:rPr>
                <w:b/>
              </w:rPr>
              <w:t>из специального фо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р доплат, надбавок и коэффициентов </w:t>
            </w:r>
            <w:r>
              <w:rPr>
                <w:b/>
              </w:rPr>
              <w:t>из стимулирующего фонда (руб)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и другие работ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з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женный  учитель РФ – повышенный коэффициент – 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методическим объединением, кураторство  над молодыми специалис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ование кабинет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ование  спец. Кабинетами (информатика, технология, химия, физика, спортз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боты по улучшению условий для сохранения здоровья учащихся (проведение физкультминуток, организация учащихся для участия в соревнованиях, Днях Здоровья, эстафета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о 100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, не связанная с основной деятельностью и не входящая в основные обязанности (внеклассная)</w:t>
            </w:r>
          </w:p>
          <w:p>
            <w:pPr>
              <w:pStyle w:val="Normal"/>
              <w:rPr/>
            </w:pPr>
            <w:r>
              <w:rPr/>
              <w:t>работа по осуществлению ФГ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 xml:space="preserve"> </w:t>
            </w:r>
            <w:r>
              <w:rPr/>
              <w:t>до 600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осуществлению международного сотрудничества в образовательной деятельности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 xml:space="preserve"> </w:t>
            </w:r>
            <w:r>
              <w:rPr/>
              <w:t>до 600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ство кадетских или иных специализированных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до 300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в кадетских клас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до 3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green"/>
              </w:rPr>
            </w:pPr>
            <w:r>
              <w:rPr>
                <w:bCs/>
              </w:rPr>
              <w:t>за наличие формы у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hanging="0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bCs/>
              </w:rPr>
            </w:pPr>
            <w:r>
              <w:rPr>
                <w:bCs/>
              </w:rPr>
              <w:t>до 2000</w:t>
            </w:r>
          </w:p>
          <w:p>
            <w:pPr>
              <w:pStyle w:val="Normal"/>
              <w:ind w:left="-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даг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деление класса на группы при обучении иностранному языку, информатике, технолог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rPr/>
            </w:pPr>
            <w:r>
              <w:rPr/>
              <w:t>повышающий коэффициент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6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Cs/>
              </w:rPr>
              <w:t>за систематическую дополнительную  ( не менее одного раза в неделю) индивидуальную подготовку учащихся ( 4, 9) выпускных классов (подготовка в ГИ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Cs/>
              </w:rPr>
              <w:t>до 3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и директора по УВР и ВР,  педагоги и друг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инновационной деятельности,  разработку и ведение экспериментальной работы, разработку и внедрение авторских программ, выполнение программ углубленного и расширенного изучения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7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обновленного содержания образования по программе развития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6000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текущей  сводной документации по итогам тримест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с АСУ, КПМО, СК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3000 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УВР,  педаг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ю проект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ю и проведение предметных декад в шк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контроль над</w:t>
            </w:r>
            <w:r>
              <w:rPr>
                <w:color w:val="FF0000"/>
              </w:rPr>
              <w:t xml:space="preserve"> </w:t>
            </w:r>
            <w:r>
              <w:rPr/>
              <w:t>индивидуальным обучением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УВР, ВР,  заместитель директора по АХЧ и друг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по соблюдению норм по охране труда и технике безопасности, ведение соответствующе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3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, ВР, учитель- секретарь педагогического совета, Совета 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документации сов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рганизацию работ на пришкольном участке,</w:t>
            </w:r>
          </w:p>
          <w:p>
            <w:pPr>
              <w:pStyle w:val="Normal"/>
              <w:rPr/>
            </w:pPr>
            <w:r>
              <w:rPr/>
              <w:t>зеленая зона в помещении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традей за один класс: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3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кл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5% от тарифной части за частоту проверки тетрад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3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, литература, математика, физика, химия, биология, природоведение, англ.я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3% от тарифной 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3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, история, общество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% от тарифной ч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составление распис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расписания учеб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/>
              <w:t xml:space="preserve"> 3000 руб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 по УВР, ВР, АХЧ, Гл.бухгалтер, секрет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здной характер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АХ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облюдению норм и правил по пожарной безопасности, электробезопасности, ведение соответствующе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/>
              <w:t xml:space="preserve"> 3000 руб.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Аском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о </w:t>
            </w:r>
            <w:r>
              <w:rPr/>
              <w:t>3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ведение делопроизводства и дел учащихся, воспитан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8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язанностей отдела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/>
              <w:t xml:space="preserve"> 8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электронным торгам ( согласно ФЗ 9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/>
              <w:t xml:space="preserve"> 5000 руб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, классные руковод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д  соблюдением обучающимися Правил для учащихся и своевременное проведение инструктажа по Т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чественное выполнение плана воспитательной работы с классным коллекти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расчета 5 рублей за 1 учащего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,  педаго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составление расписания по ФГОС, специализированных классов, предпрофильных к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/>
              <w:t xml:space="preserve"> 3000 руб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образцовое содержание  кабин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о </w:t>
            </w:r>
            <w:r>
              <w:rPr/>
              <w:t>1000 руб.</w:t>
            </w:r>
          </w:p>
        </w:tc>
      </w:tr>
      <w:tr>
        <w:trPr>
          <w:trHeight w:val="146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, классные руководители и друг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рганизацию допризывной подготовки учащихся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/>
              <w:t xml:space="preserve"> 3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и директора, классные руководители, </w:t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организации и проведения итоговой и промежуточной аттестации обучающихс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/>
              <w:t xml:space="preserve"> 3000 руб.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контроль  профориентации выпуск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до</w:t>
            </w:r>
            <w:r>
              <w:rPr/>
              <w:t xml:space="preserve"> 3000 руб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и директора  по ВР и Заместители директора  по ВР  Зав. библиотекой , педаг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формационного обеспечения основных направлений педагогического процесса по шк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/>
              <w:t xml:space="preserve"> 3000 руб.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неклассной работы по физкультурно-массовой работе с учащими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/>
              <w:t xml:space="preserve"> 5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физического развити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/>
              <w:t xml:space="preserve"> 3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АХЧ, уборщик производственных и служебных помещений , педаг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требований по технике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/>
              <w:t xml:space="preserve"> 5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пит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контроль горячего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/>
              <w:t xml:space="preserve"> 5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категории рабо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величение объема выполняем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/>
              <w:t xml:space="preserve"> 10000 руб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. директора по УВР, учитель информатики (ответственный за сай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поддержка школьного с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/>
              <w:t xml:space="preserve"> 3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ки, имеющие компьют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с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/>
              <w:t xml:space="preserve"> 3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ерсонифицированному учету с ПФ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6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лагеря, зам. дир. по ВР,  Гл. бухгалтер, бухгалтерия, секрет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рганизацию работы ЛДП, ведение документации, сдачу отчетов и проч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/>
              <w:t xml:space="preserve"> 5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before="0" w:after="0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type w:val="nextPage"/>
      <w:pgSz w:w="11906" w:h="16838"/>
      <w:pgMar w:left="1021" w:right="1701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0z4">
    <w:name w:val="WW8Num10z4"/>
    <w:qFormat/>
    <w:rPr>
      <w:rFonts w:ascii="Courier New" w:hAnsi="Courier New" w:cs="Courier New"/>
      <w:color w:val="000000"/>
    </w:rPr>
  </w:style>
  <w:style w:type="character" w:styleId="2">
    <w:name w:val="Основной шрифт абзаца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1">
    <w:name w:val="header1"/>
    <w:basedOn w:val="Normal"/>
    <w:qFormat/>
    <w:pPr>
      <w:spacing w:before="280" w:after="280"/>
      <w:jc w:val="center"/>
    </w:pPr>
    <w:rPr>
      <w:b/>
      <w:bCs/>
      <w:smallCaps/>
      <w:color w:val="000000"/>
    </w:rPr>
  </w:style>
  <w:style w:type="paragraph" w:styleId="13">
    <w:name w:val="Маркированный список1"/>
    <w:basedOn w:val="Normal"/>
    <w:qFormat/>
    <w:pPr>
      <w:tabs>
        <w:tab w:val="clear" w:pos="708"/>
        <w:tab w:val="left" w:pos="360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23">
    <w:name w:val="Маркированный список2"/>
    <w:basedOn w:val="Normal"/>
    <w:qFormat/>
    <w:pPr>
      <w:suppressAutoHyphens w:val="false"/>
      <w:ind w:left="0" w:right="0" w:hanging="0"/>
    </w:pPr>
    <w:rPr/>
  </w:style>
  <w:style w:type="paragraph" w:styleId="14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uppressAutoHyphens w:val="false"/>
      <w:spacing w:lineRule="auto" w:line="360"/>
      <w:ind w:left="444" w:hanging="0"/>
      <w:jc w:val="both"/>
    </w:pPr>
    <w:rPr>
      <w:sz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37:00Z</dcterms:created>
  <dc:creator>PowerUser</dc:creator>
  <dc:description/>
  <cp:keywords/>
  <dc:language>en-US</dc:language>
  <cp:lastModifiedBy>Анфиса</cp:lastModifiedBy>
  <cp:lastPrinted>2012-02-02T17:05:00Z</cp:lastPrinted>
  <dcterms:modified xsi:type="dcterms:W3CDTF">2012-02-07T06:38:00Z</dcterms:modified>
  <cp:revision>4</cp:revision>
  <dc:subject/>
  <dc:title/>
</cp:coreProperties>
</file>