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5. КРИТЕРИАЛЬНЫЕ ТАБЛИЦЫ  («КАРТЫ ОЦЕНИВАНИЯ»)  РЕЗУЛЬТАТИВНОСТИ И КАЧЕСТВА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НИКОВ ГБОУ ООШ №18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</w:rPr>
      </w:pPr>
      <w:r>
        <w:rPr>
          <w:b/>
        </w:rPr>
        <w:t>5.3. Карты оценивания результативности и качества работы работников школы</w:t>
      </w:r>
    </w:p>
    <w:p>
      <w:pPr>
        <w:pStyle w:val="Normal"/>
        <w:suppressAutoHyphens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Карта оценивания результативности и качества работы  педагогических работников ГБОУ ООШ №18 г. Новокуйбышевс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6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500"/>
        <w:gridCol w:w="3487"/>
        <w:gridCol w:w="2873"/>
        <w:gridCol w:w="2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назначения стимулирующих выпла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итерий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/способ определения показател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, на который могут быть установлены стимулирующие доплаты</w:t>
            </w:r>
          </w:p>
        </w:tc>
      </w:tr>
      <w:tr>
        <w:trPr>
          <w:trHeight w:val="1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итивные результаты образовательн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.1 Снижение численности (отсутствие) неуспевающих. (</w:t>
            </w:r>
            <w:r>
              <w:rPr>
                <w:b/>
                <w:bCs/>
                <w:sz w:val="22"/>
                <w:szCs w:val="22"/>
              </w:rPr>
              <w:t>0 балла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аличие или отсутствие учащихся, получивших неудовлетворительную отметку по итогам циклов в течение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нижение численности (динамика снижения по итогам циклов в течение года)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–0б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-( -1б. за каждого ученик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жециклично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 Отсутствие неуспевающих выпускников ступени основного общего образования по результатам независимой итоговой аттестации (русский язык, математика) и/или их доля ниже среднего значения по муниципалитету. (</w:t>
            </w:r>
            <w:r>
              <w:rPr>
                <w:b/>
                <w:color w:val="7030A0"/>
                <w:sz w:val="22"/>
                <w:szCs w:val="22"/>
              </w:rPr>
              <w:t>7 балл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успевающих выпускников или их доля ниже среднего значения по муниципалитету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успевающих выпускников-7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доля ниже среднего значения по муниципалитету-3б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, по итогам ИГ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3  Средний балл оценки уровня учебных достижений по предмету имеет позитивную динамику ( на основании данных  АСУ РСО) (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9 баллов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тематика-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-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итература -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изика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ознание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иолог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О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ХК– (2)  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КТ 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– (1)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ческая культура – (1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 _______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  <w:r>
              <w:rPr>
                <w:rFonts w:eastAsia="Calibri"/>
                <w:b/>
                <w:bCs/>
                <w:sz w:val="22"/>
                <w:szCs w:val="22"/>
                <w:u w:val="single"/>
                <w:lang w:eastAsia="en-US"/>
              </w:rPr>
              <w:t>Для начальной ступени обучения    ( математика, русский язык, литературное чтение, окружающий мир!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3420" w:leader="none"/>
              </w:tabs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балл усвоения учебных достижений (на основании данных АСУ РСО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3420" w:leader="none"/>
              </w:tabs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ительная динамика (рост среднего балла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3420" w:leader="none"/>
              </w:tabs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лее сравниваем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риместры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триместры (без учета вновь пришедших учащихся на период два цикл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ный уровень более 1 балла – 3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,5 до 0,99 – 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0,5 балла – 1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72"/>
        <w:gridCol w:w="4116"/>
        <w:gridCol w:w="3218"/>
        <w:gridCol w:w="3536"/>
        <w:gridCol w:w="1993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1.4 Выбор предмета на итоговую аттестацию выпускников ступени основного общего образования (химия, физика, история, обществознание, география, биология, иностранный язык, литература, информатика)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5баллов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ников, выбравших предмет на итоговую аттестацию в форме ИГА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Отсутствие выбора предмета - (-4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Наличие  выбора тремя ученика - (3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Свыше трех учеников - (5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1.5 Достижения на </w:t>
            </w:r>
            <w:r>
              <w:rPr>
                <w:rFonts w:eastAsia="Calibri"/>
                <w:i/>
                <w:iCs/>
                <w:sz w:val="22"/>
                <w:szCs w:val="22"/>
                <w:u w:val="single"/>
                <w:lang w:eastAsia="en-US"/>
              </w:rPr>
              <w:t>пробном экзамене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по итоговой аттестации ( </w:t>
            </w:r>
            <w:r>
              <w:rPr>
                <w:rFonts w:eastAsia="Calibri"/>
                <w:i/>
                <w:iCs/>
                <w:sz w:val="22"/>
                <w:szCs w:val="22"/>
                <w:u w:val="single"/>
                <w:lang w:eastAsia="en-US"/>
              </w:rPr>
              <w:t>русский язык и математика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4 балла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Доля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учащихся, получивших  оценки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«3»,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«4» и «5» ( уровень обученности)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выше среднего значения по классу в сравнении с итогом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триместра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Выше - (4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Равно - (2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Ниже - (-4)                 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1.6 Достижения </w:t>
            </w:r>
            <w:r>
              <w:rPr>
                <w:rFonts w:eastAsia="Calibri"/>
                <w:i/>
                <w:iCs/>
                <w:sz w:val="22"/>
                <w:szCs w:val="22"/>
                <w:u w:val="single"/>
                <w:lang w:eastAsia="en-US"/>
              </w:rPr>
              <w:t>на пробном экзамене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по итоговой аттестации ( русский язык и математика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2 балла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Уровень 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неуспевающих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Без неуспевающих - (2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Наличие неуспевающих –( за каждого ( -0,5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.7 Уровень сформированности предметных умений и  познавательных ( логических) УУД   по уровням ( по сравнительным результатам входной и промежуточной диагностики ФГОС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9 баллов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% от полученных результат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 уровень -  более 80%(3) ; от 70 до79% (2); от 50до69% ( 1); ниже 49% -(0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 -   от 15 до 20%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(3) ; от 21до 30%( 2);  от 31 до 50% (1); выше 50% ( 0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Низкий базовый уровень- отсутствие  (3); до 5% ( -1);  от 6 до 30% ( -2);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т 31 до 50% ( -3); свыше 51% ( -4)                                     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.8 Результаты участия работника в конкурсах профессионального мастерства (в зависимости от уровня)- </w:t>
            </w:r>
            <w:r>
              <w:rPr>
                <w:b/>
                <w:sz w:val="22"/>
                <w:szCs w:val="22"/>
              </w:rPr>
              <w:t>(10 балл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мероприятия, результат участия, количество мероприятий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– 3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0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9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8б.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– 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0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6б.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– 1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4б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 Результаты участия педагогов в распространении передового педагогического опыта (выступления на конференциях, форумах, семинарах, проведение мастер-классов, открытых уроков, круглых столов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(6 балл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уровень участ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ий уровень – 6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- 4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-2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тсутствие обоснованных обращений учащихся, родителей по поводу конфликтных ситуаций на урока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1 балл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ли отсутствие обращений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– 0 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– 1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11 Выявление учителем пропусков уроков учащимися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без уважительной причины, то есть  письменное обращение к Администрации школы  (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заседания Административного Совета школы, малый педсовет, Совет профилактики) по результатам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триместра 2011 г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Расчет пропусков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 xml:space="preserve">-кол-во  уроков предмета по уч. плану в неделю  2ч.- максимальное кол-во пропусков в </w:t>
            </w:r>
            <w:r>
              <w:rPr>
                <w:rFonts w:eastAsia="Calibri"/>
                <w:bCs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 xml:space="preserve"> триместре 2011 года-4ч.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-3ч. в неделю – пропусков 6 ч. в триместр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-4ч. в неделю - пропусков-8 ч. в триместр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-5ч. в неделю – пропусков-10 ч. в тримест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6ч. в неделю- пропусков-12ч. в триместр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.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сутствие  обращений- (0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явление ( из расчета один учащийся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1 балл, два уч-ся – 3 балла, три уч-ся- 5 баллов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ичие учащихся пропускающих занятия не выявленных классным руководителем (</w:t>
            </w:r>
            <w:r>
              <w:rPr>
                <w:rFonts w:eastAsia="Calibri"/>
                <w:sz w:val="22"/>
                <w:szCs w:val="22"/>
                <w:lang w:eastAsia="en-US"/>
              </w:rPr>
              <w:t>из расчета один учащийся (-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1 балл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1.12 Участие педагога в деятельности аппробационной площадки школы, программы развити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(4 балла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736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Мониторинг на уровне класса-(1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Мониторинг на уровне школы-(2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Участие в семинаре, мастер-классе по опыту работы-(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84" w:right="568" w:gutter="0" w:header="72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72"/>
        <w:gridCol w:w="4116"/>
        <w:gridCol w:w="3218"/>
        <w:gridCol w:w="3536"/>
        <w:gridCol w:w="1993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итивные результаты внеурочной деятельности обучающихс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 Участие учащихся в олимпиадах по предмету (в зависимости от уровня и количества победителей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0 балл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, уровень призеров, форма участия (очная, заочная, дистанционная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ые олимпиад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0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9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8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4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3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2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шко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0,5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Заочные (дистанционные) олимпиад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уреат- 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,3 место-4б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2 Участие учащихся в конференциях по предмету (в зависимости от уровня и количества победителей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0 балл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, уровень призеров, форма участия (очная, заочная, дистанционная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ые конферен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0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9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8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4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3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2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шко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0,5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bCs/>
                <w:sz w:val="22"/>
                <w:szCs w:val="22"/>
                <w:u w:val="single"/>
              </w:rPr>
              <w:t>Заочные (дистанционные)</w:t>
            </w:r>
            <w:r>
              <w:rPr>
                <w:sz w:val="22"/>
                <w:szCs w:val="22"/>
                <w:u w:val="single"/>
              </w:rPr>
              <w:t xml:space="preserve"> конференции</w:t>
            </w:r>
            <w:r>
              <w:rPr>
                <w:b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,3 место-4б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Участие в соревнованиях, конкурсах, фестивалях </w:t>
            </w:r>
            <w:r>
              <w:rPr>
                <w:bCs/>
                <w:sz w:val="22"/>
                <w:szCs w:val="22"/>
              </w:rPr>
              <w:t xml:space="preserve">(в зависимости от уровня и количества победителей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0 балл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, уровень призеров, форма участия (очная, заочная, дистанционная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ые олимпиад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0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9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8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4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3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2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шко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1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0,5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Заочные (дистанционные) олимпиады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7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6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5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,3 место-4б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Наличие социально значимых проектов, выполненных под руководством работник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 балл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, уровень призеро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ая защит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- руководитель – (1)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од – участие (руков-ль – (2), консультант – (1)), призер (рук-ль – (4), консультант – (2)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 – участие (руков-ль – (4), консультант – (2)) призер (рук-ль – (7), консультант- (5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5 Подготовка и проведение культурно-массовых мероприятий с учащимися параллели классо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5 баллов)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едагог на 1 мероприяти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Школа – 2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ород – 5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6 Посещение учреждений культуры и спорта (музей, выставки, библиотека, ДК, бассейн и др.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балла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 раза в месяц – 2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олее-3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7 Наличие публикаций работ обучающихся в периодических изданиях, сборниках </w:t>
            </w:r>
            <w:r>
              <w:rPr>
                <w:bCs/>
                <w:sz w:val="22"/>
                <w:szCs w:val="22"/>
              </w:rPr>
              <w:t xml:space="preserve">(в зависимости от уровня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7 балл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уровень публикаций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ий-7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-5 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-3 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итивные результаты организационно- воспитательной деятельности классного руководител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2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3.1 Снижение (отсутствие)   учащихся,  стоящих на учете в комиссиях разного уровня по делам несовершеннолетних  ( </w:t>
            </w: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  <w:t>охват учащихся обучаемых в данной школе не менее 2-х лет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Style21"/>
              <w:ind w:right="52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(5 баллов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сутствие -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(0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явление  классным руководителем социального неблагополучия ученика или его семьи -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(5 баллов за каждого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ыявление  городскими социальными службам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благополучия ученика или его семьи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  –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- 5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баллов за каждого)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 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2 Охват детей, занимающихся в кружках, творческих объединениях по интересам 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3 балла)</w:t>
            </w:r>
          </w:p>
          <w:p>
            <w:pPr>
              <w:pStyle w:val="Style21"/>
              <w:ind w:right="52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ы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0% и более в нач. звене-3б.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-79% в нач. звене-1б.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нее 60% в нач. звене-0б.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олее 50% в основном звене-3б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-49% в основном звене -1б.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/>
              <w:t>Менее 40% в основном звене -(-2б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 Наличие  профильных отрядов на базе класса – (6 баллов) </w:t>
            </w:r>
          </w:p>
          <w:p>
            <w:pPr>
              <w:pStyle w:val="Style21"/>
              <w:widowControl/>
              <w:autoSpaceDE w:val="true"/>
              <w:ind w:left="720" w:right="5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ие на уровне школы – (</w:t>
            </w:r>
            <w:r>
              <w:rPr>
                <w:bCs/>
                <w:sz w:val="22"/>
                <w:szCs w:val="22"/>
                <w:lang w:eastAsia="en-US"/>
              </w:rPr>
              <w:t>4)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ие на уровне города  – (3), призер – (</w:t>
            </w:r>
            <w:r>
              <w:rPr>
                <w:bCs/>
                <w:sz w:val="22"/>
                <w:szCs w:val="22"/>
                <w:lang w:eastAsia="en-US"/>
              </w:rPr>
              <w:t>5)</w:t>
            </w:r>
          </w:p>
          <w:p>
            <w:pPr>
              <w:pStyle w:val="Style21"/>
              <w:widowControl/>
              <w:autoSpaceDE w:val="tru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ие на уровне области – (4), призер – (</w:t>
            </w:r>
            <w:r>
              <w:rPr>
                <w:bCs/>
                <w:sz w:val="22"/>
                <w:szCs w:val="22"/>
                <w:lang w:eastAsia="en-US"/>
              </w:rPr>
              <w:t xml:space="preserve">6)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84" w:right="568" w:gutter="0" w:header="720" w:top="102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72"/>
        <w:gridCol w:w="4116"/>
        <w:gridCol w:w="3218"/>
        <w:gridCol w:w="3203"/>
        <w:gridCol w:w="1993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дрение в образовательный процесс современных образовательных технологи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1 Использование Информационных технологий в учебном процессе составляет более 15 % учебного времен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– (2 балла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 с учащимися (в т.ч. уроков, занятий и др.) с использованием мультимедийных средств обучения, компьютерных программ, видеоаппаратуры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% и более-2 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ее 15% - 0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2 Наличие  методического материала  педагога для  обновления школьного сайта (не реже 1 раза в 2 месяц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5 баллов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в электронном вид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реже 1 раза в 2 месяца-2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же-0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3 Наличие  материала  о внеклассных мероприятиях  для периодической печати и сайта  (школьная газета, сайт) (2балла)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лог класса, педагога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– (2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Школьный сайт (2)            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4 Использование в учебном процессе внешних ресурсов (музеи, театры, лаборатории, библиотеки и т.д.)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 </w:t>
            </w:r>
            <w:r>
              <w:rPr>
                <w:rFonts w:eastAsia="Calibri"/>
                <w:b/>
                <w:bCs/>
                <w:sz w:val="22"/>
                <w:szCs w:val="22"/>
                <w:u w:val="single"/>
                <w:lang w:eastAsia="en-US"/>
              </w:rPr>
              <w:t>Приложить тематическое планирование с указанием темы данного посещения !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яет  более 5% учебного времени  (1 экскурсия в цикл)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– (2 балла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sz w:val="22"/>
                <w:szCs w:val="22"/>
              </w:rPr>
              <w:t xml:space="preserve">Количество занятий с учащимися с использованием </w:t>
            </w:r>
            <w:r>
              <w:rPr>
                <w:color w:val="000000"/>
                <w:sz w:val="22"/>
                <w:szCs w:val="22"/>
              </w:rPr>
              <w:t xml:space="preserve">внешних ресурсов </w:t>
            </w:r>
            <w:r>
              <w:rPr>
                <w:sz w:val="22"/>
                <w:szCs w:val="22"/>
              </w:rPr>
              <w:t>(в т.ч. уроков, занятий и др)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% и более-2 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ее 5% - 0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ффективная организация охраны жизни и здоровья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5.1 Снижение или стабильно низкий уровень  заболеваемости учащихся (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* исключается стационар, хр. Заболевания)</w:t>
            </w:r>
          </w:p>
          <w:p>
            <w:pPr>
              <w:pStyle w:val="Style21"/>
              <w:rPr>
                <w:bCs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u w:val="single"/>
                <w:lang w:eastAsia="en-US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Снижение или стабильно низкий уровень, количество детей, пропустивших уроки по болезни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триместров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% детей переболевших простудными заболеваниями от общего числа учащихся класса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– 70-100% (от общего количества учащихся класса) - 0 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 – 50-69% (от общего количества учащихся класса) - 2 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ий уровень -31-49%   (от общего количества учащихся класса)- 3 б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 низкий уровень 0-30% (от общего количества учащихся класса) -4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– 2б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*исключаются индивидуальни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раза в год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ябрь – итоги 1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стр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враль – итоги 2 триместра, итоги года (динамика снижения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.2 Наличие  оздоровительных мероприятий совместно с родителями  1 раз в триместр 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– </w:t>
            </w:r>
            <w:r>
              <w:rPr>
                <w:bCs/>
                <w:sz w:val="22"/>
                <w:szCs w:val="22"/>
                <w:lang w:eastAsia="en-US"/>
              </w:rPr>
              <w:t>(3балла)</w:t>
            </w:r>
          </w:p>
          <w:p>
            <w:pPr>
              <w:pStyle w:val="Style21"/>
              <w:rPr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eastAsia="en-US"/>
              </w:rPr>
              <w:t>веселые старты, походы,  выезды на природу, аквапарк, лыжные прогул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– 3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тсутствие – 0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5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3 Сотрудничество классного руководителя с социальными службами города – (3балла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eastAsia="en-US"/>
              </w:rPr>
              <w:t>приложить план воспитательной работы</w:t>
            </w:r>
            <w:r>
              <w:rPr>
                <w:sz w:val="22"/>
                <w:szCs w:val="22"/>
                <w:lang w:eastAsia="en-US"/>
              </w:rPr>
              <w:t>!)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екции, беседы, викторины, родительские собрания и др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– 3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– 0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ч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.4 Охват обучающихся класса горячим питанием: 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хвата обучающихся класса горячим питание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90% и более в начальном звене – </w:t>
            </w:r>
            <w:r>
              <w:rPr>
                <w:b/>
                <w:bCs/>
                <w:sz w:val="22"/>
                <w:szCs w:val="22"/>
                <w:lang w:eastAsia="en-US"/>
              </w:rPr>
              <w:t>(</w:t>
            </w:r>
            <w:r>
              <w:rPr>
                <w:bCs/>
                <w:sz w:val="22"/>
                <w:szCs w:val="22"/>
                <w:lang w:eastAsia="en-US"/>
              </w:rPr>
              <w:t>6б.)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т 80% до 89% в начальном звене-(3б.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менее 80% в начальном звене - </w:t>
            </w:r>
            <w:r>
              <w:rPr>
                <w:bCs/>
                <w:sz w:val="22"/>
                <w:szCs w:val="22"/>
                <w:lang w:eastAsia="en-US"/>
              </w:rPr>
              <w:t>(0б.)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и более в основном звене – </w:t>
            </w:r>
            <w:r>
              <w:rPr>
                <w:bCs/>
                <w:sz w:val="22"/>
                <w:szCs w:val="22"/>
                <w:lang w:eastAsia="en-US"/>
              </w:rPr>
              <w:t>(6б.)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т 61 до79% в основном звене-(3б.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менее 80% в основном звене - </w:t>
            </w:r>
            <w:r>
              <w:rPr>
                <w:bCs/>
                <w:sz w:val="22"/>
                <w:szCs w:val="22"/>
                <w:lang w:eastAsia="en-US"/>
              </w:rPr>
              <w:t>(-3б.)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тсутствие контроля  по оплате питания  родителями класса( на 1 декабря 2011 г) – (-5б.)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тсутствие задолженности по оплате питания( 5б.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 Отсутствие протоколов, составленных сотрудниками ГИБДД, за нарушение правил дорожного движения. (1 балл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или наличие протоколов, составленных сотрудниками ГИБДД, за нарушение правил дорожного движения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– 1б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– 0б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обеспечение доступности качественного образовани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 Снижение количества учащихся по окончании учебного года от их общего числа в начале учебного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сключение составляет ступень перехода из 4 класса в 5 класс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перешедших в другие ОУ города (не по причине перемены места жительств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 уч. – «-3б»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5 уч. – «-4б»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-8 уч. – «-5б» от общего числа балло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циклич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ИВАНИЯ КАЧЕСТВА ПРОФЕССИОНАЛЬНОЙ ДЕЯТЕЛЬНОСТИ  УЧИТЕЛЯ ГБОУ ООШ № 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педагогов)</w:t>
      </w:r>
    </w:p>
    <w:p>
      <w:pPr>
        <w:pStyle w:val="Normal"/>
        <w:tabs>
          <w:tab w:val="clear" w:pos="708"/>
          <w:tab w:val="left" w:pos="1115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.И.О.учителя_______________________________________</w:t>
        <w:tab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цикл – (с 1.09 по 30.12) срок сдачи 12.01</w:t>
      </w:r>
    </w:p>
    <w:p>
      <w:pPr>
        <w:pStyle w:val="Normal"/>
        <w:tabs>
          <w:tab w:val="clear" w:pos="708"/>
          <w:tab w:val="left" w:pos="11152" w:leader="none"/>
        </w:tabs>
        <w:ind w:left="-1276" w:firstLine="1276"/>
        <w:rPr/>
      </w:pPr>
      <w:r>
        <w:rPr>
          <w:sz w:val="22"/>
          <w:szCs w:val="22"/>
        </w:rPr>
        <w:t>Предмет_____________________________________________</w:t>
        <w:tab/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цикл – (с 1.01 по 30.03) срок сдачи 12.04</w:t>
      </w:r>
    </w:p>
    <w:p>
      <w:pPr>
        <w:pStyle w:val="Normal"/>
        <w:tabs>
          <w:tab w:val="clear" w:pos="708"/>
          <w:tab w:val="left" w:pos="11152" w:leader="none"/>
        </w:tabs>
        <w:ind w:left="-1276" w:firstLine="1276"/>
        <w:rPr/>
      </w:pPr>
      <w:r>
        <w:rPr>
          <w:sz w:val="22"/>
          <w:szCs w:val="22"/>
        </w:rPr>
        <w:t>Квалификационная категория___________________________</w:t>
        <w:tab/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цикл – (с 1.04 по 31.08) срок сдачи 12.09</w:t>
      </w:r>
    </w:p>
    <w:p>
      <w:pPr>
        <w:pStyle w:val="Normal"/>
        <w:ind w:left="-1276" w:firstLine="1276"/>
        <w:rPr>
          <w:sz w:val="22"/>
          <w:szCs w:val="22"/>
        </w:rPr>
      </w:pPr>
      <w:r>
        <w:rPr>
          <w:sz w:val="22"/>
          <w:szCs w:val="22"/>
        </w:rPr>
        <w:t>Классное руководство в _____ классе</w:t>
      </w:r>
    </w:p>
    <w:p>
      <w:pPr>
        <w:pStyle w:val="Normal"/>
        <w:ind w:left="-1276" w:firstLine="9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"/>
        <w:gridCol w:w="1833"/>
        <w:gridCol w:w="130"/>
        <w:gridCol w:w="2847"/>
        <w:gridCol w:w="158"/>
        <w:gridCol w:w="3385"/>
        <w:gridCol w:w="2730"/>
        <w:gridCol w:w="105"/>
        <w:gridCol w:w="561"/>
        <w:gridCol w:w="30"/>
        <w:gridCol w:w="679"/>
        <w:gridCol w:w="31"/>
        <w:gridCol w:w="536"/>
        <w:gridCol w:w="21"/>
        <w:gridCol w:w="687"/>
        <w:gridCol w:w="7"/>
        <w:gridCol w:w="567"/>
        <w:gridCol w:w="708"/>
      </w:tblGrid>
      <w:tr>
        <w:trPr>
          <w:trHeight w:val="740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назначения стимулирующих выпла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итерий 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/способ определения показател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показателя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баллов по критерию</w:t>
            </w:r>
          </w:p>
        </w:tc>
      </w:tr>
      <w:tr>
        <w:trPr>
          <w:trHeight w:val="49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>цик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цикл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>цикл</w:t>
            </w:r>
          </w:p>
        </w:tc>
      </w:tr>
      <w:tr>
        <w:trPr>
          <w:trHeight w:val="1843" w:hRule="atLeast"/>
          <w:cantSplit w:val="true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оцен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комисс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оценк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комиссии</w:t>
            </w:r>
          </w:p>
        </w:tc>
      </w:tr>
      <w:tr>
        <w:trPr/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итивные результаты образователь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bCs/>
                <w:sz w:val="22"/>
                <w:szCs w:val="22"/>
              </w:rPr>
              <w:t>1.1 Снижение численности (отсутствие) неуспевающих. (</w:t>
            </w:r>
            <w:r>
              <w:rPr>
                <w:b/>
                <w:bCs/>
                <w:sz w:val="22"/>
                <w:szCs w:val="22"/>
              </w:rPr>
              <w:t>0 баллов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аличие или отсутствие учащихся, получивших неудовлетворительную отметку по итогам циклов в течение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нижение численности (динамика снижения по итогам циклов в течение года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ие – </w:t>
            </w:r>
            <w:r>
              <w:rPr>
                <w:b/>
                <w:bCs/>
                <w:sz w:val="22"/>
                <w:szCs w:val="22"/>
              </w:rPr>
              <w:t>0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Снижение -</w:t>
            </w:r>
            <w:r>
              <w:rPr>
                <w:b/>
                <w:bCs/>
                <w:sz w:val="22"/>
                <w:szCs w:val="22"/>
              </w:rPr>
              <w:t>1б</w:t>
            </w:r>
            <w:r>
              <w:rPr>
                <w:bCs/>
                <w:sz w:val="22"/>
                <w:szCs w:val="22"/>
              </w:rPr>
              <w:t xml:space="preserve"> (за каждого учен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Отсутствие неуспевающих выпускников ступени основного общего образования по результатам независимой итоговой аттестации (русский язык, математика) и/или их доля ниже среднего значения по муниципалитету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7 балл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успевающих выпускников или их доля ниже среднего значения по муниципалитет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неуспевающих выпускников -</w:t>
            </w:r>
            <w:r>
              <w:rPr>
                <w:b/>
                <w:bCs/>
                <w:sz w:val="22"/>
                <w:szCs w:val="22"/>
              </w:rPr>
              <w:t>7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х доля ниже среднего значения по муниципалитету – </w:t>
            </w:r>
            <w:r>
              <w:rPr>
                <w:b/>
                <w:bCs/>
                <w:sz w:val="22"/>
                <w:szCs w:val="22"/>
              </w:rPr>
              <w:t>3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3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ний балл оценки уровня учебных достижений по предмету имеет позитивную динамику (на основании данных  АСУ РСО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тематика-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0 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-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итература -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изика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ознание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иология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 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О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ХК– (2)  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КТ 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хнология– (1)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 ____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иместр 2011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ческая культура – (1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триместр 2010____;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иместр 2011 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  <w:r>
              <w:rPr>
                <w:rFonts w:eastAsia="Calibri"/>
                <w:b/>
                <w:bCs/>
                <w:sz w:val="22"/>
                <w:szCs w:val="22"/>
                <w:u w:val="single"/>
                <w:lang w:eastAsia="en-US"/>
              </w:rPr>
              <w:t>Для начальной ступени обучения ( математика, русский язык, литературное чтение, окружающий мир!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3420" w:leader="none"/>
              </w:tabs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балл усвоения учебных достижений (на основании данных АСУ РСО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3420" w:leader="none"/>
              </w:tabs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ительная динамика (рост среднего балла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3420" w:leader="none"/>
              </w:tabs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лее сравниваем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триместры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триместры (без учета вновь пришедших учащихся на период два цикл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ышенный уровень более 1 балла – </w:t>
            </w:r>
            <w:r>
              <w:rPr>
                <w:b/>
                <w:bCs/>
                <w:sz w:val="22"/>
                <w:szCs w:val="22"/>
              </w:rPr>
              <w:t>3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0,5 до 0,99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 0,5 балла – </w:t>
            </w:r>
            <w:r>
              <w:rPr>
                <w:b/>
                <w:bCs/>
                <w:sz w:val="22"/>
                <w:szCs w:val="22"/>
              </w:rPr>
              <w:t>1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1.4 Выбор предмета на итоговую аттестацию выпускников ступени основного общего образования (химия, физика, история, обществознание, география, биология, иностранный язык, литература, информатика)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5баллов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ников, выбравших предмет на итоговую аттестацию в форме ИГ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выбора предмета – </w:t>
            </w:r>
            <w:r>
              <w:rPr>
                <w:b/>
                <w:sz w:val="22"/>
                <w:szCs w:val="22"/>
              </w:rPr>
              <w:t>-4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ыбора тремя учениками – </w:t>
            </w:r>
            <w:r>
              <w:rPr>
                <w:b/>
                <w:sz w:val="22"/>
                <w:szCs w:val="22"/>
              </w:rPr>
              <w:t>3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трех учеников – </w:t>
            </w:r>
            <w:r>
              <w:rPr>
                <w:b/>
                <w:sz w:val="22"/>
                <w:szCs w:val="22"/>
              </w:rPr>
              <w:t>5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1.5 Достижения на </w:t>
            </w:r>
            <w:r>
              <w:rPr>
                <w:rFonts w:eastAsia="Calibri"/>
                <w:i/>
                <w:iCs/>
                <w:sz w:val="22"/>
                <w:szCs w:val="22"/>
                <w:u w:val="single"/>
                <w:lang w:eastAsia="en-US"/>
              </w:rPr>
              <w:t>пробном экзамене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по итоговой аттестации ( </w:t>
            </w:r>
            <w:r>
              <w:rPr>
                <w:rFonts w:eastAsia="Calibri"/>
                <w:i/>
                <w:iCs/>
                <w:sz w:val="22"/>
                <w:szCs w:val="22"/>
                <w:u w:val="single"/>
                <w:lang w:eastAsia="en-US"/>
              </w:rPr>
              <w:t>русский язык и математика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4 балла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Доля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учащихся, получивших  оценки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«3»,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«4» и «5» ( уровень обученности)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выше среднего значения по классу в сравнении с итогом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триместр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Выше –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4б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Равно –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2б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Ниже –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-4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1.6 Достижения </w:t>
            </w:r>
            <w:r>
              <w:rPr>
                <w:rFonts w:eastAsia="Calibri"/>
                <w:i/>
                <w:iCs/>
                <w:sz w:val="22"/>
                <w:szCs w:val="22"/>
                <w:u w:val="single"/>
                <w:lang w:eastAsia="en-US"/>
              </w:rPr>
              <w:t>на пробном экзамене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по итоговой аттестации ( русский язык и математика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2 балла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Уровень 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неуспевающих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Без неуспевающих –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2б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Наличие неуспевающих – (за каждого) – </w:t>
            </w:r>
            <w:r>
              <w:rPr>
                <w:rFonts w:eastAsia="Calibri"/>
                <w:b/>
                <w:i/>
                <w:iCs/>
                <w:sz w:val="22"/>
                <w:szCs w:val="22"/>
                <w:lang w:eastAsia="en-US"/>
              </w:rPr>
              <w:t>-0,5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.7 Уровень сформированности предметных умений и  познавательных ( логических) УУД   по уровням ( по сравнительным результатам входной и промежуточной диагностики ФГОС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9 баллов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% от полученных результат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ный уровень -  более 80%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3б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; от 70 до79%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2б</w:t>
            </w:r>
            <w:r>
              <w:rPr>
                <w:rFonts w:eastAsia="Calibri"/>
                <w:sz w:val="22"/>
                <w:szCs w:val="22"/>
                <w:lang w:eastAsia="en-US"/>
              </w:rPr>
              <w:t>; от 50до69%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1б</w:t>
            </w:r>
            <w:r>
              <w:rPr>
                <w:rFonts w:eastAsia="Calibri"/>
                <w:sz w:val="22"/>
                <w:szCs w:val="22"/>
                <w:lang w:eastAsia="en-US"/>
              </w:rPr>
              <w:t>; ниже 49% 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б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ый -   от 15 до 20%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; от 21до 30%-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  от 31 до 50%-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 выше 50%-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изкий базовый уровень- отсутствие-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; до 5% -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-1)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;  от 6 до 30%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 -2)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т 31 до 50%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 -3)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; свыше 51%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 -4)б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                                                                       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.8 Результаты участия работника в конкурсах профессионального мастерства (в зависимости от уровня)- (</w:t>
            </w:r>
            <w:r>
              <w:rPr>
                <w:b/>
                <w:sz w:val="22"/>
                <w:szCs w:val="22"/>
              </w:rPr>
              <w:t>10 балл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мероприятия, результат участия, количество мероприятий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ие – </w:t>
            </w:r>
            <w:r>
              <w:rPr>
                <w:b/>
                <w:bCs/>
                <w:sz w:val="22"/>
                <w:szCs w:val="22"/>
              </w:rPr>
              <w:t>3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0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9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8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ие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0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7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6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ие – </w:t>
            </w:r>
            <w:r>
              <w:rPr>
                <w:b/>
                <w:bCs/>
                <w:sz w:val="22"/>
                <w:szCs w:val="22"/>
              </w:rPr>
              <w:t>1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6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5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4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 Результаты участия педагогов в распространении передового педагогического опыта (выступления на конференциях, форумах, семинарах, проведение мастер-классов, открытых уроков, круглых столов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6 балл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уровень участ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российский уровень – </w:t>
            </w:r>
            <w:r>
              <w:rPr>
                <w:b/>
                <w:bCs/>
                <w:sz w:val="22"/>
                <w:szCs w:val="22"/>
              </w:rPr>
              <w:t>6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ональный – </w:t>
            </w:r>
            <w:r>
              <w:rPr>
                <w:b/>
                <w:bCs/>
                <w:sz w:val="22"/>
                <w:szCs w:val="22"/>
              </w:rPr>
              <w:t>4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ый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тсутствие обоснованных обращений учащихся, родителей по поводу конфликтных ситуаций на урока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1 балл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ли отсутствие обращений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– </w:t>
            </w:r>
            <w:r>
              <w:rPr>
                <w:b/>
                <w:bCs/>
                <w:sz w:val="22"/>
                <w:szCs w:val="22"/>
              </w:rPr>
              <w:t>0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ие – </w:t>
            </w:r>
            <w:r>
              <w:rPr>
                <w:b/>
                <w:bCs/>
                <w:sz w:val="22"/>
                <w:szCs w:val="22"/>
              </w:rPr>
              <w:t>1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11 Выявление учителем пропусков уроков учащимися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без уважительной причины, то есть  письменное обращение к Администрации школ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( 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заседания Административного Совета школы, малый педсовет, Совет профилактики) по результатам </w:t>
            </w:r>
            <w:r>
              <w:rPr>
                <w:rFonts w:eastAsia="Calibri"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триместра 2011 г ( 5 баллов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Расчет пропусков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 xml:space="preserve">-кол-во  уроков предмета по уч. плану в неделю  2ч.- максимальное кол-во пропусков в </w:t>
            </w:r>
            <w:r>
              <w:rPr>
                <w:rFonts w:eastAsia="Calibri"/>
                <w:bCs/>
                <w:i/>
                <w:iCs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 xml:space="preserve"> триместре 2011 года-4ч.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-3ч. в неделю – пропусков 6 ч. в триместр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-4ч. в неделю - пропусков-8 ч. в триместр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-5ч. в неделю – пропусков-10 ч. в тримест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6ч. в неделю- пропусков-12ч. в триместр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.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сутствие  обращений-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б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явление (из расчета один учащийся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1 балл, два уч-ся – 3 балла, три уч-ся- 5 баллов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ичие учащихся пропускающих занятия не выявленных классным руководителем (</w:t>
            </w:r>
            <w:r>
              <w:rPr>
                <w:rFonts w:eastAsia="Calibri"/>
                <w:sz w:val="22"/>
                <w:szCs w:val="22"/>
                <w:lang w:eastAsia="en-US"/>
              </w:rPr>
              <w:t>из расчета один учащийся (-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1 балл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1.12 Участие педагога в деятельности аппробационной площадки школы, программы развития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-(</w:t>
            </w: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4 балла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ind w:left="736" w:hanging="0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иторинг на уровне класса – </w:t>
            </w:r>
            <w:r>
              <w:rPr>
                <w:b/>
                <w:bCs/>
                <w:sz w:val="22"/>
                <w:szCs w:val="22"/>
              </w:rPr>
              <w:t>1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иторинг на уровне школы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ие в семинаре, мастер-классе по опыту работы – </w:t>
            </w:r>
            <w:r>
              <w:rPr>
                <w:b/>
                <w:bCs/>
                <w:sz w:val="22"/>
                <w:szCs w:val="22"/>
              </w:rPr>
              <w:t>4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итивные результаты внеурочной деятельности обучающихся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 Участие учащихся в олимпиадах по предмету (в зависимости от уровня и количества победителей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10 балл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, уровень призеров, форма участия (очная, заочная, дистанционная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ые олимпиад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0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9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8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7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6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4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3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2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шко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0,5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Заочные (дистанционные) олимпиад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7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6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ауреат- 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4б</w:t>
            </w:r>
            <w:r>
              <w:rPr>
                <w:bCs/>
                <w:sz w:val="22"/>
                <w:szCs w:val="22"/>
              </w:rPr>
              <w:t>.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2 Участие учащихся в конференциях по предмету (в зависимости от уровня и количества победителей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10 балл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, уровень призеров, форма участия (очная, заочная, дистанционная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ые конферен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0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9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8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7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6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4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3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2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шко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б.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0,5б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bCs/>
                <w:sz w:val="22"/>
                <w:szCs w:val="22"/>
                <w:u w:val="single"/>
              </w:rPr>
              <w:t>Заочные (дистанционные)</w:t>
            </w:r>
            <w:r>
              <w:rPr>
                <w:sz w:val="22"/>
                <w:szCs w:val="22"/>
                <w:u w:val="single"/>
              </w:rPr>
              <w:t xml:space="preserve"> конференции</w:t>
            </w:r>
            <w:r>
              <w:rPr>
                <w:b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7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6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4б</w:t>
            </w:r>
            <w:r>
              <w:rPr>
                <w:bCs/>
                <w:sz w:val="22"/>
                <w:szCs w:val="22"/>
              </w:rPr>
              <w:t>.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Участие в соревнованиях, конкурсах, фестивалях </w:t>
            </w:r>
            <w:r>
              <w:rPr>
                <w:bCs/>
                <w:sz w:val="22"/>
                <w:szCs w:val="22"/>
              </w:rPr>
              <w:t xml:space="preserve">(в зависимости от уровня и количества победителей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10 балл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, уровень призеров, форма участия (очная, заочная, дистанционная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Очные олимпиад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0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9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8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7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6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уницип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4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 место-</w:t>
            </w:r>
            <w:r>
              <w:rPr>
                <w:b/>
                <w:bCs/>
                <w:sz w:val="22"/>
                <w:szCs w:val="22"/>
              </w:rPr>
              <w:t>3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 место-</w:t>
            </w:r>
            <w:r>
              <w:rPr>
                <w:b/>
                <w:bCs/>
                <w:sz w:val="22"/>
                <w:szCs w:val="22"/>
              </w:rPr>
              <w:t>2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шко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1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0,5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Заочные (дистанционные) олимпиады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7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6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гиональный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 место-</w:t>
            </w:r>
            <w:r>
              <w:rPr>
                <w:b/>
                <w:bCs/>
                <w:sz w:val="22"/>
                <w:szCs w:val="22"/>
              </w:rPr>
              <w:t>5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,3 место-</w:t>
            </w:r>
            <w:r>
              <w:rPr>
                <w:b/>
                <w:bCs/>
                <w:sz w:val="22"/>
                <w:szCs w:val="22"/>
              </w:rPr>
              <w:t>4б</w:t>
            </w:r>
            <w:r>
              <w:rPr>
                <w:bCs/>
                <w:sz w:val="22"/>
                <w:szCs w:val="22"/>
              </w:rPr>
              <w:t>.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Наличие социально значимых проектов, выполненных под руководством работника.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7 балл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, уровень призер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чная защит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й уровен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руководитель – </w:t>
            </w:r>
            <w:r>
              <w:rPr>
                <w:b/>
                <w:sz w:val="22"/>
                <w:szCs w:val="22"/>
              </w:rPr>
              <w:t>1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sz w:val="22"/>
                <w:szCs w:val="22"/>
              </w:rPr>
              <w:t xml:space="preserve">Город – участие (руководитель – </w:t>
            </w:r>
            <w:r>
              <w:rPr>
                <w:b/>
                <w:sz w:val="22"/>
                <w:szCs w:val="22"/>
              </w:rPr>
              <w:t>2б</w:t>
            </w:r>
            <w:r>
              <w:rPr>
                <w:sz w:val="22"/>
                <w:szCs w:val="22"/>
              </w:rPr>
              <w:t xml:space="preserve">, консультант – </w:t>
            </w:r>
            <w:r>
              <w:rPr>
                <w:b/>
                <w:sz w:val="22"/>
                <w:szCs w:val="22"/>
              </w:rPr>
              <w:t>1б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sz w:val="22"/>
                <w:szCs w:val="22"/>
              </w:rPr>
              <w:t xml:space="preserve">Призер(руководитель – </w:t>
            </w:r>
            <w:r>
              <w:rPr>
                <w:b/>
                <w:sz w:val="22"/>
                <w:szCs w:val="22"/>
              </w:rPr>
              <w:t>4б</w:t>
            </w:r>
            <w:r>
              <w:rPr>
                <w:sz w:val="22"/>
                <w:szCs w:val="22"/>
              </w:rPr>
              <w:t xml:space="preserve">, консультант – </w:t>
            </w:r>
            <w:r>
              <w:rPr>
                <w:b/>
                <w:sz w:val="22"/>
                <w:szCs w:val="22"/>
              </w:rPr>
              <w:t>2б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 – участие(руководитель – 4, консультант – 2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(руководитель – 7,консультант – 5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5 Подготовка и проведение культурно-массовых мероприятий с учащимися параллели классов-(</w:t>
            </w:r>
            <w:r>
              <w:rPr>
                <w:b/>
                <w:sz w:val="22"/>
                <w:szCs w:val="22"/>
              </w:rPr>
              <w:t>5 баллов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едагог на 1 мероприят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– </w:t>
            </w:r>
            <w:r>
              <w:rPr>
                <w:b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– </w:t>
            </w:r>
            <w:r>
              <w:rPr>
                <w:b/>
                <w:sz w:val="22"/>
                <w:szCs w:val="22"/>
              </w:rPr>
              <w:t>5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sz w:val="22"/>
                <w:szCs w:val="22"/>
              </w:rPr>
              <w:t>2.6 Посещение учреждений культуры и спорта (музей, выставки, библиотека, ДК, бассейн и др.)(</w:t>
            </w:r>
            <w:r>
              <w:rPr>
                <w:b/>
                <w:sz w:val="22"/>
                <w:szCs w:val="22"/>
              </w:rPr>
              <w:t>3 балл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2 раза в месяц -</w:t>
            </w:r>
            <w:r>
              <w:rPr>
                <w:b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– </w:t>
            </w:r>
            <w:r>
              <w:rPr>
                <w:b/>
                <w:sz w:val="22"/>
                <w:szCs w:val="22"/>
              </w:rPr>
              <w:t>3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Наличие публикаций работ обучающихся в периодических изданиях, сборниках </w:t>
            </w:r>
            <w:r>
              <w:rPr>
                <w:bCs/>
                <w:sz w:val="22"/>
                <w:szCs w:val="22"/>
              </w:rPr>
              <w:t>(в зависимости от уровня) - (</w:t>
            </w:r>
            <w:r>
              <w:rPr>
                <w:b/>
                <w:bCs/>
                <w:sz w:val="22"/>
                <w:szCs w:val="22"/>
              </w:rPr>
              <w:t>7 баллов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уровень публикаций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сероссийский – </w:t>
            </w:r>
            <w:r>
              <w:rPr>
                <w:b/>
                <w:bCs/>
                <w:sz w:val="22"/>
                <w:szCs w:val="22"/>
              </w:rPr>
              <w:t>7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ональный – </w:t>
            </w:r>
            <w:r>
              <w:rPr>
                <w:b/>
                <w:bCs/>
                <w:sz w:val="22"/>
                <w:szCs w:val="22"/>
              </w:rPr>
              <w:t>5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ый – </w:t>
            </w:r>
            <w:r>
              <w:rPr>
                <w:b/>
                <w:bCs/>
                <w:sz w:val="22"/>
                <w:szCs w:val="22"/>
              </w:rPr>
              <w:t>3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итивные результаты организационно- воспитательной деятельности классного руководителя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1 Снижение (отсутствие)   учащихся,  стоящих на учете в комиссиях разного уровня по делам несовершеннолетних  </w:t>
            </w:r>
          </w:p>
          <w:p>
            <w:pPr>
              <w:pStyle w:val="Style21"/>
              <w:ind w:right="52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( </w:t>
            </w: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  <w:t>охват учащихся обучаемых в данной школе не менее 2-х лет</w:t>
            </w:r>
            <w:r>
              <w:rPr>
                <w:sz w:val="22"/>
                <w:szCs w:val="22"/>
                <w:lang w:eastAsia="en-US"/>
              </w:rPr>
              <w:t>)-(</w:t>
            </w:r>
            <w:r>
              <w:rPr>
                <w:b/>
                <w:sz w:val="22"/>
                <w:szCs w:val="22"/>
                <w:lang w:eastAsia="en-US"/>
              </w:rPr>
              <w:t>5 баллов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сутствие -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б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явление  классным руководителем социального неблагополучия ученика или его семьи -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баллов за каждого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ыявление  городскими социальными службам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благополучия ученика или его семьи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  –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- 5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баллов за каждого)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            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2 Охват детей, занимающихся в кружках, творческих объединениях по интересам – (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3 балла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Style21"/>
              <w:ind w:right="5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ы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sz w:val="22"/>
                <w:szCs w:val="22"/>
                <w:lang w:eastAsia="en-US"/>
              </w:rPr>
              <w:t>80% и более в нач. звене-</w:t>
            </w:r>
            <w:r>
              <w:rPr>
                <w:b/>
                <w:bCs/>
                <w:sz w:val="22"/>
                <w:szCs w:val="22"/>
                <w:lang w:eastAsia="en-US"/>
              </w:rPr>
              <w:t>3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/>
            </w:pPr>
            <w:r>
              <w:rPr>
                <w:bCs/>
                <w:sz w:val="22"/>
                <w:szCs w:val="22"/>
                <w:lang w:eastAsia="en-US"/>
              </w:rPr>
              <w:t>60-79% в нач. звене-</w:t>
            </w:r>
            <w:r>
              <w:rPr>
                <w:b/>
                <w:bCs/>
                <w:sz w:val="22"/>
                <w:szCs w:val="22"/>
                <w:lang w:eastAsia="en-US"/>
              </w:rPr>
              <w:t>1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/>
            </w:pPr>
            <w:r>
              <w:rPr>
                <w:bCs/>
                <w:sz w:val="22"/>
                <w:szCs w:val="22"/>
                <w:lang w:eastAsia="en-US"/>
              </w:rPr>
              <w:t>Менее 60% в нач. звене-</w:t>
            </w:r>
            <w:r>
              <w:rPr>
                <w:b/>
                <w:bCs/>
                <w:sz w:val="22"/>
                <w:szCs w:val="22"/>
                <w:lang w:eastAsia="en-US"/>
              </w:rPr>
              <w:t>0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олее 50% в основном звене-</w:t>
            </w:r>
            <w:r>
              <w:rPr>
                <w:b/>
                <w:bCs/>
                <w:sz w:val="22"/>
                <w:szCs w:val="22"/>
                <w:lang w:eastAsia="en-US"/>
              </w:rPr>
              <w:t>3б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-49% в основном звене -</w:t>
            </w:r>
            <w:r>
              <w:rPr>
                <w:b/>
                <w:bCs/>
                <w:sz w:val="22"/>
                <w:szCs w:val="22"/>
                <w:lang w:eastAsia="en-US"/>
              </w:rPr>
              <w:t>1б.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Менее 40% в основном звене -</w:t>
            </w:r>
            <w:r>
              <w:rPr>
                <w:b/>
                <w:bCs/>
                <w:sz w:val="22"/>
                <w:szCs w:val="22"/>
                <w:lang w:eastAsia="en-US"/>
              </w:rPr>
              <w:t>(-2б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>3.3 Наличие  профильных отрядов на базе класса – (</w:t>
            </w:r>
            <w:r>
              <w:rPr>
                <w:b/>
                <w:sz w:val="22"/>
                <w:szCs w:val="22"/>
                <w:lang w:eastAsia="en-US"/>
              </w:rPr>
              <w:t>6 баллов</w:t>
            </w:r>
            <w:r>
              <w:rPr>
                <w:sz w:val="22"/>
                <w:szCs w:val="22"/>
                <w:lang w:eastAsia="en-US"/>
              </w:rPr>
              <w:t xml:space="preserve">) </w:t>
            </w:r>
          </w:p>
          <w:p>
            <w:pPr>
              <w:pStyle w:val="Style21"/>
              <w:widowControl/>
              <w:autoSpaceDE w:val="true"/>
              <w:ind w:left="720" w:right="5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частие на уровне школы – </w:t>
            </w:r>
            <w:r>
              <w:rPr>
                <w:b/>
                <w:bCs/>
                <w:sz w:val="22"/>
                <w:szCs w:val="22"/>
                <w:lang w:eastAsia="en-US"/>
              </w:rPr>
              <w:t>4б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частие на уровне города  – </w:t>
            </w:r>
            <w:r>
              <w:rPr>
                <w:b/>
                <w:sz w:val="22"/>
                <w:szCs w:val="22"/>
                <w:lang w:eastAsia="en-US"/>
              </w:rPr>
              <w:t>3б</w:t>
            </w:r>
            <w:r>
              <w:rPr>
                <w:sz w:val="22"/>
                <w:szCs w:val="22"/>
                <w:lang w:eastAsia="en-US"/>
              </w:rPr>
              <w:t xml:space="preserve">, призер – </w:t>
            </w:r>
            <w:r>
              <w:rPr>
                <w:b/>
                <w:bCs/>
                <w:sz w:val="22"/>
                <w:szCs w:val="22"/>
                <w:lang w:eastAsia="en-US"/>
              </w:rPr>
              <w:t>5б</w:t>
            </w:r>
          </w:p>
          <w:p>
            <w:pPr>
              <w:pStyle w:val="Style21"/>
              <w:widowControl/>
              <w:autoSpaceDE w:val="tru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частие на уровне области – </w:t>
            </w:r>
            <w:r>
              <w:rPr>
                <w:b/>
                <w:sz w:val="22"/>
                <w:szCs w:val="22"/>
                <w:lang w:eastAsia="en-US"/>
              </w:rPr>
              <w:t>4б</w:t>
            </w:r>
            <w:r>
              <w:rPr>
                <w:sz w:val="22"/>
                <w:szCs w:val="22"/>
                <w:lang w:eastAsia="en-US"/>
              </w:rPr>
              <w:t xml:space="preserve">, призер – </w:t>
            </w:r>
            <w:r>
              <w:rPr>
                <w:b/>
                <w:bCs/>
                <w:sz w:val="22"/>
                <w:szCs w:val="22"/>
                <w:lang w:eastAsia="en-US"/>
              </w:rPr>
              <w:t>6б</w:t>
            </w:r>
            <w:r>
              <w:rPr>
                <w:bCs/>
                <w:sz w:val="22"/>
                <w:szCs w:val="22"/>
                <w:lang w:eastAsia="en-US"/>
              </w:rPr>
              <w:t xml:space="preserve">          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4. Снижение(отсутствие) пропусков учащихся без уважительных причин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b/>
                <w:sz w:val="22"/>
                <w:szCs w:val="22"/>
                <w:lang w:eastAsia="en-US"/>
              </w:rPr>
              <w:t>1 балл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нижение – </w:t>
            </w:r>
            <w:r>
              <w:rPr>
                <w:b/>
                <w:sz w:val="22"/>
                <w:szCs w:val="22"/>
                <w:lang w:eastAsia="en-US"/>
              </w:rPr>
              <w:t>0,5б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сутствие – </w:t>
            </w:r>
            <w:r>
              <w:rPr>
                <w:b/>
                <w:sz w:val="22"/>
                <w:szCs w:val="22"/>
                <w:lang w:eastAsia="en-US"/>
              </w:rPr>
              <w:t>1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ind w:right="5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дрение в образовательный процесс современных образовательных технологий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1 Использование Информационных технологий в учебном процессе составляет более 15 % учебного времени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балла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 с учащимися (в т.ч. уроков, занятий и др.) с использованием мультимедийных средств обучения, компьютерных программ, видеоаппаратуры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% и более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нее 15% - </w:t>
            </w:r>
            <w:r>
              <w:rPr>
                <w:b/>
                <w:bCs/>
                <w:sz w:val="22"/>
                <w:szCs w:val="22"/>
              </w:rPr>
              <w:t>0б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2 Наличие  методического материала  педагога для  обновления школьного сайта (не реже 1 раза в 2 месяц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 баллов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в электронном вид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реже 1 раза в 2 месяца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3 Наличие  материала  о внеклассных мероприятиях  для периодической печати и сайта  (школьная газета, сайт) (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балл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лог класса, педагога –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б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кольный сайт –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4 Использование в учебном процессе внешних ресурсов (музеи, театры, лаборатории, библиотеки и т.д.)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 </w:t>
            </w:r>
            <w:r>
              <w:rPr>
                <w:rFonts w:eastAsia="Calibri"/>
                <w:b/>
                <w:bCs/>
                <w:sz w:val="22"/>
                <w:szCs w:val="22"/>
                <w:u w:val="single"/>
                <w:lang w:eastAsia="en-US"/>
              </w:rPr>
              <w:t>Приложить тематическое планирование с указанием темы данного посещения !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яет  более 5% учебного времени  (1 экскурсия в цикл)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– (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балла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sz w:val="22"/>
                <w:szCs w:val="22"/>
              </w:rPr>
              <w:t xml:space="preserve">Количество занятий с учащимися с использованием </w:t>
            </w:r>
            <w:r>
              <w:rPr>
                <w:color w:val="000000"/>
                <w:sz w:val="22"/>
                <w:szCs w:val="22"/>
              </w:rPr>
              <w:t xml:space="preserve">внешних ресурсов </w:t>
            </w:r>
            <w:r>
              <w:rPr>
                <w:sz w:val="22"/>
                <w:szCs w:val="22"/>
              </w:rPr>
              <w:t>(в т.ч. уроков, занятий и др)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% и более – </w:t>
            </w:r>
            <w:r>
              <w:rPr>
                <w:b/>
                <w:bCs/>
                <w:sz w:val="22"/>
                <w:szCs w:val="22"/>
              </w:rPr>
              <w:t>2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нее 5% - </w:t>
            </w:r>
            <w:r>
              <w:rPr>
                <w:b/>
                <w:bCs/>
                <w:sz w:val="22"/>
                <w:szCs w:val="22"/>
              </w:rPr>
              <w:t>0б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ффективная организация охраны жизни и здоровья 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5.1 Снижение или стабильно низкий уровень  заболеваемости учащихся (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* исключается стационар, хр. Заболеван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Снижение или стабильно низкий уровень, количество детей, пропустивших уроки по болезни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триместров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% детей переболевших простудными заболеваниями от общего числа учащихся класс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окий уровень – 70-100% (от общего количества учащихся класса) - </w:t>
            </w:r>
            <w:r>
              <w:rPr>
                <w:b/>
                <w:sz w:val="22"/>
                <w:szCs w:val="22"/>
              </w:rPr>
              <w:t>0б</w:t>
            </w:r>
            <w:r>
              <w:rPr>
                <w:sz w:val="22"/>
                <w:szCs w:val="22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ний уровень  – 50-69% (от общего количества учащихся класса) - </w:t>
            </w:r>
            <w:r>
              <w:rPr>
                <w:b/>
                <w:sz w:val="22"/>
                <w:szCs w:val="22"/>
              </w:rPr>
              <w:t>2б</w:t>
            </w:r>
            <w:r>
              <w:rPr>
                <w:sz w:val="22"/>
                <w:szCs w:val="22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зкий уровень -31-49%   (от общего количества учащихся класса)- </w:t>
            </w:r>
            <w:r>
              <w:rPr>
                <w:b/>
                <w:sz w:val="22"/>
                <w:szCs w:val="22"/>
              </w:rPr>
              <w:t>3б</w:t>
            </w:r>
            <w:r>
              <w:rPr>
                <w:sz w:val="22"/>
                <w:szCs w:val="22"/>
              </w:rPr>
              <w:t xml:space="preserve">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бильно низкий уровень 0-30% (от общего количества учащихся класса) -</w:t>
            </w:r>
            <w:r>
              <w:rPr>
                <w:b/>
                <w:sz w:val="22"/>
                <w:szCs w:val="22"/>
              </w:rPr>
              <w:t>4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жение – </w:t>
            </w:r>
            <w:r>
              <w:rPr>
                <w:b/>
                <w:sz w:val="22"/>
                <w:szCs w:val="22"/>
              </w:rPr>
              <w:t>2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*исключаются индивидуальн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.2 Наличие  оздоровительных мероприятий совместно с родителями  1 раз в триместр </w:t>
            </w:r>
          </w:p>
          <w:p>
            <w:pPr>
              <w:pStyle w:val="Style21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– </w:t>
            </w:r>
            <w:r>
              <w:rPr>
                <w:bCs/>
                <w:sz w:val="22"/>
                <w:szCs w:val="22"/>
                <w:lang w:eastAsia="en-US"/>
              </w:rPr>
              <w:t>(</w:t>
            </w:r>
            <w:r>
              <w:rPr>
                <w:b/>
                <w:bCs/>
                <w:sz w:val="22"/>
                <w:szCs w:val="22"/>
                <w:lang w:eastAsia="en-US"/>
              </w:rPr>
              <w:t>3балла</w:t>
            </w:r>
            <w:r>
              <w:rPr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eastAsia="en-US"/>
              </w:rPr>
              <w:t>веселые старты, походы,  выезды на природу, аквапарк, лыжные прогул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ичие – </w:t>
            </w:r>
            <w:r>
              <w:rPr>
                <w:b/>
                <w:bCs/>
                <w:sz w:val="22"/>
                <w:szCs w:val="22"/>
              </w:rPr>
              <w:t>3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Отсутствие – </w:t>
            </w:r>
            <w:r>
              <w:rPr>
                <w:b/>
                <w:bCs/>
                <w:sz w:val="22"/>
                <w:szCs w:val="22"/>
              </w:rPr>
              <w:t>0б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7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52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3 Сотрудничество классного руководителя с социальными службами города – (3балла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eastAsia="en-US"/>
              </w:rPr>
              <w:t>приложить план воспитательной работы</w:t>
            </w:r>
            <w:r>
              <w:rPr>
                <w:sz w:val="22"/>
                <w:szCs w:val="22"/>
                <w:lang w:eastAsia="en-US"/>
              </w:rPr>
              <w:t>!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екции, беседы, викторины, родительские собрания и др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ичие – </w:t>
            </w:r>
            <w:r>
              <w:rPr>
                <w:b/>
                <w:bCs/>
                <w:sz w:val="22"/>
                <w:szCs w:val="22"/>
              </w:rPr>
              <w:t>3б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утствие – </w:t>
            </w:r>
            <w:r>
              <w:rPr>
                <w:b/>
                <w:bCs/>
                <w:sz w:val="22"/>
                <w:szCs w:val="22"/>
              </w:rPr>
              <w:t>0б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.4 Охват обучающихся класса горячим питанием: 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хвата обучающихся класса горячим питание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90% и более в начальном звене – </w:t>
            </w:r>
            <w:r>
              <w:rPr>
                <w:b/>
                <w:bCs/>
                <w:sz w:val="22"/>
                <w:szCs w:val="22"/>
                <w:lang w:eastAsia="en-US"/>
              </w:rPr>
              <w:t>6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/>
            </w:pPr>
            <w:r>
              <w:rPr>
                <w:bCs/>
                <w:sz w:val="22"/>
                <w:szCs w:val="22"/>
                <w:lang w:eastAsia="en-US"/>
              </w:rPr>
              <w:t>от 80% до 89% в начальном звене-</w:t>
            </w:r>
            <w:r>
              <w:rPr>
                <w:b/>
                <w:bCs/>
                <w:sz w:val="22"/>
                <w:szCs w:val="22"/>
                <w:lang w:eastAsia="en-US"/>
              </w:rPr>
              <w:t>3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en-US"/>
              </w:rPr>
              <w:t xml:space="preserve">менее 80% в начальном звене - </w:t>
            </w:r>
            <w:r>
              <w:rPr>
                <w:b/>
                <w:bCs/>
                <w:sz w:val="22"/>
                <w:szCs w:val="22"/>
                <w:lang w:eastAsia="en-US"/>
              </w:rPr>
              <w:t>0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и более в основном звене – </w:t>
            </w:r>
            <w:r>
              <w:rPr>
                <w:b/>
                <w:bCs/>
                <w:sz w:val="22"/>
                <w:szCs w:val="22"/>
                <w:lang w:eastAsia="en-US"/>
              </w:rPr>
              <w:t>6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т 61 до79% в основном звене-</w:t>
            </w:r>
            <w:r>
              <w:rPr>
                <w:b/>
                <w:bCs/>
                <w:sz w:val="22"/>
                <w:szCs w:val="22"/>
                <w:lang w:eastAsia="en-US"/>
              </w:rPr>
              <w:t>3б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нее 80% в основном звене - </w:t>
            </w:r>
            <w:r>
              <w:rPr>
                <w:b/>
                <w:bCs/>
                <w:sz w:val="22"/>
                <w:szCs w:val="22"/>
                <w:lang w:eastAsia="en-US"/>
              </w:rPr>
              <w:t>(-3б.)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тсутствие контроля  по оплате питания  родителями класса( на 1 декабря 2011 г) – </w:t>
            </w:r>
            <w:r>
              <w:rPr>
                <w:b/>
                <w:bCs/>
                <w:sz w:val="22"/>
                <w:szCs w:val="22"/>
                <w:lang w:eastAsia="en-US"/>
              </w:rPr>
              <w:t>(-5б.)</w:t>
            </w:r>
          </w:p>
          <w:p>
            <w:pPr>
              <w:pStyle w:val="Style21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тсутствие задолженности по оплате питания- </w:t>
            </w:r>
            <w:r>
              <w:rPr>
                <w:b/>
                <w:bCs/>
                <w:sz w:val="22"/>
                <w:szCs w:val="22"/>
                <w:lang w:eastAsia="en-US"/>
              </w:rPr>
              <w:t>5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5 Отсутствие протоколов, составленных сотрудниками ГИБДД, за нарушение правил дорожного движения. (</w:t>
            </w:r>
            <w:r>
              <w:rPr>
                <w:b/>
                <w:bCs/>
                <w:sz w:val="22"/>
                <w:szCs w:val="22"/>
              </w:rPr>
              <w:t>1 балл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или наличие протоколов, составленных сотрудниками ГИБДД, за нарушение правил дорожного движен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утствие – </w:t>
            </w:r>
            <w:r>
              <w:rPr>
                <w:b/>
                <w:bCs/>
                <w:sz w:val="22"/>
                <w:szCs w:val="22"/>
              </w:rPr>
              <w:t>1б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ичие – </w:t>
            </w:r>
            <w:r>
              <w:rPr>
                <w:b/>
                <w:bCs/>
                <w:sz w:val="22"/>
                <w:szCs w:val="22"/>
              </w:rPr>
              <w:t>0б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обеспечение доступности качественного образования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 Снижение количества учащихся по окончании учебного года от их общего числа в начале учебного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сключение составляет ступень перехода из 4 класса в 5 класс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перешедших в другие ОУ города (не по причине перемены места жительства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-2 уч. – </w:t>
            </w:r>
            <w:r>
              <w:rPr>
                <w:b/>
                <w:bCs/>
                <w:sz w:val="22"/>
                <w:szCs w:val="22"/>
              </w:rPr>
              <w:t>-3б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-5 уч. – </w:t>
            </w:r>
            <w:r>
              <w:rPr>
                <w:b/>
                <w:bCs/>
                <w:sz w:val="22"/>
                <w:szCs w:val="22"/>
              </w:rPr>
              <w:t>-4б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6-8 уч. – </w:t>
            </w:r>
            <w:r>
              <w:rPr>
                <w:b/>
                <w:bCs/>
                <w:sz w:val="22"/>
                <w:szCs w:val="22"/>
              </w:rPr>
              <w:t>-5б</w:t>
            </w:r>
            <w:r>
              <w:rPr>
                <w:bCs/>
                <w:sz w:val="22"/>
                <w:szCs w:val="22"/>
              </w:rPr>
              <w:t xml:space="preserve"> от общего числа балло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284" w:right="568" w:gutter="0" w:header="720" w:top="102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  <w:color w:val="000000"/>
    </w:rPr>
  </w:style>
  <w:style w:type="character" w:styleId="Style11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  <w:color w:val="000000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13">
    <w:name w:val="Маркированный список1"/>
    <w:basedOn w:val="Normal"/>
    <w:qFormat/>
    <w:pPr>
      <w:tabs>
        <w:tab w:val="clear" w:pos="708"/>
        <w:tab w:val="left" w:pos="360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3">
    <w:name w:val="Маркированный список2"/>
    <w:basedOn w:val="Normal"/>
    <w:qFormat/>
    <w:pPr>
      <w:suppressAutoHyphens w:val="false"/>
      <w:ind w:left="0" w:right="0" w:hanging="0"/>
    </w:pPr>
    <w:rPr/>
  </w:style>
  <w:style w:type="paragraph" w:styleId="14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360"/>
      <w:ind w:left="444" w:hanging="0"/>
      <w:jc w:val="both"/>
    </w:pPr>
    <w:rPr>
      <w:sz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42:00Z</dcterms:created>
  <dc:creator>PowerUser</dc:creator>
  <dc:description/>
  <cp:keywords/>
  <dc:language>en-US</dc:language>
  <cp:lastModifiedBy>Анфиса</cp:lastModifiedBy>
  <cp:lastPrinted>2006-01-01T05:57:00Z</cp:lastPrinted>
  <dcterms:modified xsi:type="dcterms:W3CDTF">2012-02-08T07:25:00Z</dcterms:modified>
  <cp:revision>44</cp:revision>
  <dc:subject/>
  <dc:title/>
</cp:coreProperties>
</file>